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Normal"/>
        <w:ind w:right="9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окружного Совета </w:t>
      </w:r>
    </w:p>
    <w:p>
      <w:pPr>
        <w:pStyle w:val="Normal"/>
        <w:ind w:left="6300" w:hanging="0"/>
        <w:rPr/>
      </w:pPr>
      <w:r>
        <w:rPr>
          <w:b/>
          <w:sz w:val="22"/>
          <w:szCs w:val="22"/>
        </w:rPr>
        <w:t>депутатов города Калининграда</w:t>
      </w:r>
    </w:p>
    <w:p>
      <w:pPr>
        <w:pStyle w:val="Heading"/>
        <w:ind w:firstLine="900"/>
        <w:jc w:val="right"/>
        <w:rPr>
          <w:sz w:val="24"/>
        </w:rPr>
      </w:pPr>
      <w:r>
        <w:rPr>
          <w:b w:val="false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326  от  24 декабря 2008 г.</w:t>
      </w:r>
    </w:p>
    <w:p>
      <w:pPr>
        <w:pStyle w:val="Heading"/>
        <w:ind w:left="-851" w:firstLine="54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851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851" w:hanging="0"/>
        <w:rPr/>
      </w:pPr>
      <w:r>
        <w:rPr/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</w:t>
      </w:r>
    </w:p>
    <w:p>
      <w:pPr>
        <w:pStyle w:val="Normal"/>
        <w:ind w:left="-851"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-ЭКОНОМИЧЕСКОГО  РАЗВИТИЯ</w:t>
      </w:r>
    </w:p>
    <w:p>
      <w:pPr>
        <w:pStyle w:val="Normal"/>
        <w:ind w:left="-851" w:hanging="0"/>
        <w:jc w:val="center"/>
        <w:rPr/>
      </w:pPr>
      <w:r>
        <w:rPr>
          <w:b/>
          <w:sz w:val="32"/>
          <w:szCs w:val="32"/>
        </w:rPr>
        <w:t>ГОРОДСКОГО ОКРУГА «ГОРОД КАЛИНИНГРАД»</w:t>
      </w:r>
      <w:r>
        <w:rPr>
          <w:b/>
          <w:sz w:val="28"/>
        </w:rPr>
        <w:t xml:space="preserve">  </w:t>
      </w:r>
    </w:p>
    <w:p>
      <w:pPr>
        <w:pStyle w:val="Normal"/>
        <w:ind w:left="-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 2009 год</w:t>
      </w:r>
    </w:p>
    <w:p>
      <w:pPr>
        <w:pStyle w:val="Normal"/>
        <w:ind w:left="-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851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Калинингр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tabs>
          <w:tab w:val="clear" w:pos="708"/>
          <w:tab w:val="left" w:pos="9540" w:leader="none"/>
        </w:tabs>
        <w:ind w:right="459" w:hanging="0"/>
        <w:jc w:val="right"/>
        <w:rPr>
          <w:sz w:val="24"/>
        </w:rPr>
      </w:pPr>
      <w:r>
        <w:rPr>
          <w:sz w:val="24"/>
        </w:rPr>
        <w:t>ст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0" w:right="-81" w:firstLine="180"/>
        <w:jc w:val="center"/>
        <w:rPr/>
      </w:pPr>
      <w:r>
        <w:rPr>
          <w:szCs w:val="28"/>
        </w:rPr>
        <w:t xml:space="preserve">1. </w:t>
      </w:r>
      <w:r>
        <w:rPr/>
        <w:t>Прогноз социально-экономического развития городского округа  «Город Калининград» на 2009-2011 г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098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социально-экономического развития в 2005-2007 г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денции и оценка социально-экономического развития  в 2008 г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ценарные условия социально-экономического развития Калининградской области </w:t>
            </w:r>
            <w:r>
              <w:rPr>
                <w:sz w:val="28"/>
              </w:rPr>
              <w:t>на 2009 и на период до 2013 г.г.</w:t>
              <w:tab/>
              <w:tab/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ноз основных показателей  социально-экономического развития городского округа «Город Калининград» в 2009-2011 г.г. </w:t>
              <w:tab/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  <w:sz w:val="28"/>
        </w:rPr>
      </w:pPr>
      <w:r>
        <w:rPr>
          <w:b/>
          <w:sz w:val="28"/>
        </w:rPr>
        <w:t>2. Направления деятельности по достижению целей социально-экономического развития</w:t>
      </w:r>
    </w:p>
    <w:p>
      <w:pPr>
        <w:pStyle w:val="Normal"/>
        <w:ind w:right="-8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1" w:hanging="0"/>
        <w:rPr/>
      </w:pPr>
      <w:r>
        <w:rPr>
          <w:sz w:val="28"/>
        </w:rPr>
        <w:t>2.1. Бюджетные ресурсы</w:t>
        <w:tab/>
        <w:tab/>
        <w:tab/>
        <w:tab/>
        <w:tab/>
        <w:tab/>
        <w:tab/>
        <w:tab/>
        <w:t>13</w:t>
      </w:r>
    </w:p>
    <w:p>
      <w:pPr>
        <w:pStyle w:val="Normal"/>
        <w:ind w:right="-81" w:hanging="0"/>
        <w:rPr/>
      </w:pPr>
      <w:r>
        <w:rPr>
          <w:sz w:val="28"/>
        </w:rPr>
        <w:t xml:space="preserve">2.2. Реализация муниципальных программ </w:t>
        <w:tab/>
        <w:tab/>
        <w:tab/>
        <w:tab/>
        <w:tab/>
        <w:t>14</w:t>
      </w:r>
    </w:p>
    <w:p>
      <w:pPr>
        <w:pStyle w:val="Normal"/>
        <w:ind w:right="-81" w:hanging="0"/>
        <w:rPr/>
      </w:pPr>
      <w:r>
        <w:rPr>
          <w:sz w:val="28"/>
        </w:rPr>
        <w:t xml:space="preserve">2.3. Адресная инвестиционная программа </w:t>
        <w:tab/>
        <w:tab/>
        <w:tab/>
        <w:tab/>
        <w:tab/>
        <w:t>16</w:t>
      </w:r>
    </w:p>
    <w:p>
      <w:pPr>
        <w:pStyle w:val="Normal"/>
        <w:ind w:right="-81" w:hanging="0"/>
        <w:rPr/>
      </w:pPr>
      <w:r>
        <w:rPr>
          <w:sz w:val="28"/>
        </w:rPr>
        <w:t xml:space="preserve">2.4. План ремонта по отраслям городского хозяйства </w:t>
        <w:tab/>
        <w:tab/>
        <w:tab/>
        <w:t>16</w:t>
      </w:r>
    </w:p>
    <w:p>
      <w:pPr>
        <w:pStyle w:val="Heading5"/>
        <w:ind w:left="-567" w:right="-28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ind w:left="-567" w:right="-28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567" w:right="-284" w:hanging="0"/>
        <w:jc w:val="center"/>
        <w:rPr/>
      </w:pPr>
      <w:r>
        <w:rPr/>
        <w:t>Приложения:</w:t>
      </w:r>
    </w:p>
    <w:p>
      <w:pPr>
        <w:pStyle w:val="Normal"/>
        <w:rPr/>
      </w:pPr>
      <w:r>
        <w:rPr/>
      </w:r>
    </w:p>
    <w:tbl>
      <w:tblPr>
        <w:tblW w:w="9225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079"/>
        <w:gridCol w:w="654"/>
      </w:tblGrid>
      <w:tr>
        <w:trPr/>
        <w:tc>
          <w:tcPr>
            <w:tcW w:w="492" w:type="dxa"/>
            <w:tcBorders/>
          </w:tcPr>
          <w:p>
            <w:pPr>
              <w:pStyle w:val="Normal"/>
              <w:widowControl w:val="false"/>
              <w:spacing w:lineRule="exact" w:line="320" w:before="100" w:after="0"/>
              <w:ind w:left="24"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exact" w:line="320" w:before="100" w:after="0"/>
              <w:ind w:left="24"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>Параметры социально-экономического развития                                  Калининградской области на 2009 - 2013 г.г.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spacing w:lineRule="exact" w:line="320" w:before="100" w:after="0"/>
              <w:ind w:left="24"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widowControl w:val="false"/>
              <w:spacing w:lineRule="exact" w:line="320" w:before="100" w:after="0"/>
              <w:ind w:left="24"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exact" w:line="320" w:before="100" w:after="0"/>
              <w:ind w:left="24"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раметры прогноза социально-экономического развития городского округа «Город Калининград» в 2009-2011 г.г.                                                                  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spacing w:lineRule="exact" w:line="320" w:before="100" w:after="0"/>
              <w:ind w:left="24"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ind w:left="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4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ind w:left="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4" w:hanging="0"/>
              <w:rPr>
                <w:sz w:val="28"/>
              </w:rPr>
            </w:pPr>
            <w:r>
              <w:rPr>
                <w:sz w:val="28"/>
              </w:rPr>
              <w:t>Перечень муниципальных программ на 2009 г.</w:t>
            </w:r>
          </w:p>
          <w:p>
            <w:pPr>
              <w:pStyle w:val="Normal"/>
              <w:ind w:left="2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ind w:left="24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left="24" w:hanging="0"/>
              <w:rPr>
                <w:sz w:val="28"/>
              </w:rPr>
            </w:pPr>
            <w:r>
              <w:rPr>
                <w:sz w:val="28"/>
              </w:rPr>
              <w:t>Адресная инвестиционная программа на 2009 г.</w:t>
            </w:r>
          </w:p>
          <w:p>
            <w:pPr>
              <w:pStyle w:val="Normal"/>
              <w:ind w:left="2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ind w:left="24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left="24" w:hanging="0"/>
              <w:rPr>
                <w:sz w:val="28"/>
              </w:rPr>
            </w:pPr>
            <w:r>
              <w:rPr>
                <w:sz w:val="28"/>
              </w:rPr>
              <w:t>План  ремонта по отраслям городского  хозяйства на 2009 г.</w:t>
            </w:r>
          </w:p>
          <w:p>
            <w:pPr>
              <w:pStyle w:val="Normal"/>
              <w:ind w:left="24" w:hanging="0"/>
              <w:rPr>
                <w:sz w:val="24"/>
              </w:rPr>
            </w:pPr>
            <w:r>
              <w:rPr>
                <w:sz w:val="28"/>
              </w:rPr>
              <w:t xml:space="preserve">                                              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Heading5"/>
        <w:ind w:left="-567" w:hanging="0"/>
        <w:jc w:val="center"/>
        <w:rPr/>
      </w:pPr>
      <w:r>
        <w:rPr>
          <w:szCs w:val="28"/>
        </w:rPr>
        <w:t xml:space="preserve">1. </w:t>
      </w:r>
      <w:r>
        <w:rPr/>
        <w:t xml:space="preserve">Прогноз социально - экономического развития городского округа </w:t>
      </w:r>
    </w:p>
    <w:p>
      <w:pPr>
        <w:pStyle w:val="Heading5"/>
        <w:ind w:left="-567" w:hanging="0"/>
        <w:jc w:val="center"/>
        <w:rPr/>
      </w:pPr>
      <w:r>
        <w:rPr/>
        <w:t>«Город Калининград» на 2009-2011 г.г.</w:t>
      </w:r>
    </w:p>
    <w:p>
      <w:pPr>
        <w:pStyle w:val="Normal"/>
        <w:rPr/>
      </w:pPr>
      <w:r>
        <w:rPr/>
      </w:r>
    </w:p>
    <w:p>
      <w:pPr>
        <w:pStyle w:val="Normal"/>
        <w:ind w:left="540" w:right="-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Итоги социально-экономического развития в 2005-2007 г.г. </w:t>
      </w:r>
    </w:p>
    <w:p>
      <w:pPr>
        <w:pStyle w:val="Normal"/>
        <w:ind w:left="540"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8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должается снижение численности постоянного населения, миграционный прирост не перекрывает естественную убыль. Преодолена тенденция увеличения естественной убыли населения, существовавшая с 1999 по 2004 г. Начиная с 2005 г. естественная убыль населения имеет тенденцию к снижению, так число родившихся на 1000 человек увеличилось с 8,4 в 2005г. до 9,5 в 2007 г.; умерших уменьшилось с 17,2 до 14,8.  Миграционный прирост при этом стабилизировался в пределах 1500-1800 человек в год. Численность занятых в экономике изменяется незначительно и находится в пределах 229-230 тысяч человек.</w:t>
      </w:r>
    </w:p>
    <w:p>
      <w:pPr>
        <w:pStyle w:val="TextBodyIndent"/>
        <w:spacing w:lineRule="exact" w:line="340"/>
        <w:ind w:left="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мышленное производ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городского округа в 2005-2007 гг. свидетельствуют о сохранении высоких темпов экономического роста. В 2005-2007 годах росли: добыча полезных ископаемых (2006г.-112,4%; 2007г.-131,4% к предыдущему году); производство и распределение электроэнергии, газа и воды (2006г. -131,5%; 2007г. – 155,3%). На этом фоне выпуск обрабатывающих производств рос более высокими темпами (2006г.-. 134,5%; 2007г. – 210,0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вестиционная активность в 2005-2006гг. была низкой (2005г. – 91,7%; 2006г.- 84,8% к предыдущему году), в 2006г. обозначился рост объема инвестиций в основной капитал (101,5%). </w:t>
      </w:r>
      <w:r>
        <w:rPr>
          <w:spacing w:val="1"/>
          <w:sz w:val="28"/>
          <w:szCs w:val="28"/>
        </w:rPr>
        <w:t>При этом сохранилась</w:t>
      </w:r>
      <w:r>
        <w:rPr>
          <w:b/>
          <w:i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пережающая динамика</w:t>
      </w:r>
      <w:r>
        <w:rPr>
          <w:b/>
          <w:i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ста производства относительно инвестиций в основной капитал. Данная тенденция в дальнейшем не позволит сохранить высокие темпы роста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5 года объем строительства опережал прирост инвестиций. При этом опережающий рост объемов строительства связан с созданием производственных объектов, объектов социальной и производственной инфраструктуры при заметном отставании вводов объектов от общих темпов строительных работ.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TextBodyIndent"/>
        <w:ind w:left="0" w:firstLine="709"/>
        <w:rPr/>
      </w:pPr>
      <w:r>
        <w:rPr>
          <w:szCs w:val="28"/>
        </w:rPr>
        <w:t>На протяжении всего периода 2005-2007 г.г. высокие темпы потребительского спроса поддерживались ростом реальных располагаемых доходов населения, а в последние годы  –  расширением банковского потребительского кредит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озрос   по отношению к   2005 г. в 1,6 раза, объем платных услуг в 1,3 раз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итивные тенденции развития экономики оказывают положительное влияние на состояние сферы занятости и рынка труда.</w:t>
      </w:r>
      <w:r>
        <w:rPr/>
        <w:t xml:space="preserve"> </w:t>
      </w:r>
      <w:r>
        <w:rPr>
          <w:sz w:val="28"/>
          <w:szCs w:val="28"/>
        </w:rPr>
        <w:t xml:space="preserve">Рост производства генерировал дополнительный спрос на труд, что в условиях ограниченных возможностей наращивания предложения на рынке труда приводило к ускорению роста заработной платы. </w:t>
      </w:r>
    </w:p>
    <w:p>
      <w:pPr>
        <w:pStyle w:val="2"/>
        <w:ind w:firstLine="540"/>
        <w:rPr/>
      </w:pPr>
      <w:r>
        <w:rPr>
          <w:i/>
          <w:szCs w:val="28"/>
        </w:rPr>
        <w:t xml:space="preserve"> </w:t>
      </w:r>
      <w:r>
        <w:rPr>
          <w:szCs w:val="28"/>
        </w:rPr>
        <w:t>Средняя номинальная зарплата работающих на крупных и средних предприятиях, в организациях и учреждениях города возросла с 9,6 тыс.руб. в 2005 г. до 15,3 тыс.руб. в 2007 г. Прослеживается тенденция роста числа работающих.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 xml:space="preserve">Реальная заработная плата одного работника, рассчитанная с учетом индекса потребительских цен, в указанном периоде изменялась с  113,1% в 2005 г. до 111,2 % в 2007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05г. численность зарегистрированных безработных уменьшилась и составила в 2007г. 0,8 тыс.чел. Уровень официально зарегистрированной безработицы составил в 2007г. 0,3% к экономически активному населению.  При этом  предприятия и организации заявляли о наличии свободных мест в количестве свыше 7,0 тыс. ед. </w:t>
      </w:r>
    </w:p>
    <w:p>
      <w:pPr>
        <w:pStyle w:val="Normal"/>
        <w:tabs>
          <w:tab w:val="clear" w:pos="708"/>
          <w:tab w:val="left" w:pos="9360" w:leader="none"/>
        </w:tabs>
        <w:ind w:left="720" w:right="8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Тенденции и оценка социально-экономического развития  в 2008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 Калининграде в первом полугодии 2008 года в сравнении с соответствующим периодом прошлого года практически по всем основным показателям экономики наблюдается положительная динами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1 июля </w:t>
      </w:r>
      <w:r>
        <w:rPr>
          <w:sz w:val="28"/>
          <w:szCs w:val="28"/>
        </w:rPr>
        <w:t xml:space="preserve">2008 года учтено 35,3 тыс. хозяйствующих субъектов. За минувшее полугодие их число увеличилось на 1,2%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из них действуют в следующих отраслях: оптовая и розничная торговля; ремонт автотранспортных средств, мотоциклов, бытовых изделий и предметов личного пользования (39%); промышленность и строительство по 12%, транспорт и связь (7,2%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рганизационно-правовая форма хозяйствования – коммерческие организации. Из них преобладают предприятия частной формы собственности – 30 тысяч, число которых за прошедшие шесть месяцев увеличилось на 2,3 тысячи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экономике и социальной сфере городского округа продолжился стабильный рост. </w:t>
      </w:r>
    </w:p>
    <w:p>
      <w:pPr>
        <w:pStyle w:val="TextBody"/>
        <w:widowControl w:val="false"/>
        <w:ind w:firstLine="709"/>
        <w:jc w:val="both"/>
        <w:rPr/>
      </w:pPr>
      <w:r>
        <w:rPr/>
        <w:t>Причем эти процессы по ряду показателей в сравнении с предшествующим годом и со среднероссийским уровнем</w:t>
      </w:r>
      <w:r>
        <w:rPr>
          <w:rStyle w:val="FootnoteCharacters"/>
          <w:rStyle w:val="FootnoteAnchor"/>
          <w:rFonts w:cs="Times New Roman CYR"/>
          <w:szCs w:val="28"/>
        </w:rPr>
        <w:footnoteReference w:id="2"/>
      </w:r>
      <w:r>
        <w:rPr/>
        <w:t xml:space="preserve"> развиваются ускоренными темпами. Сохранение высоких темпов роста опиралось на сильный потребительский спрос.</w:t>
      </w:r>
      <w:r>
        <w:rPr>
          <w:b/>
          <w:bCs/>
        </w:rPr>
        <w:t xml:space="preserve"> 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Особенностью городского округа продолжает оставаться его высокий вес в экономик</w:t>
      </w:r>
      <w:r>
        <w:rPr/>
        <w:t>е региона. По отдельным позициям Калининград укрепил свои позиции. В сравнении с первым полугодием 2007 года возросла доля городского округа в общеобластных результатах: производство и распределение электроэнергии, газа и воды (с 87 до 88%), грузооборот автомобильного транспорта (с 84 до 89%), оборот розничной торговли с (64 до 76%), численность работающих (с 65 до 66%). Однако за указанный период снизилась доля городского округа по продукции обрабатывающих (с 81 до 76%) и добывающих производств (с 97 до 95%), ввод жилых домов (с 67 до 62%), объем платных услуг населению (с 83 до 79%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В промышленном производстве в течение первых шести месяцев 2008 года продолжали расти количественные и качественные характеристики работы предприятий. </w:t>
      </w:r>
    </w:p>
    <w:p>
      <w:pPr>
        <w:pStyle w:val="2"/>
        <w:ind w:firstLine="709"/>
        <w:rPr/>
      </w:pPr>
      <w:r>
        <w:rPr>
          <w:szCs w:val="28"/>
        </w:rPr>
        <w:t xml:space="preserve">Все больший вклад в прирост производства вносит обрабатывающая отрасль, где этот показатель наиболее высокий. </w:t>
      </w:r>
      <w:r>
        <w:rPr>
          <w:szCs w:val="28"/>
          <w:lang w:val="en-US" w:eastAsia="en-US"/>
        </w:rPr>
        <w:t>Ускоренное развитие</w:t>
      </w:r>
      <w:r>
        <w:rPr>
          <w:szCs w:val="28"/>
        </w:rPr>
        <w:t xml:space="preserve"> обрабатывающих производств улучшает структуру промышленности, ее диверсификацию. </w:t>
      </w:r>
    </w:p>
    <w:p>
      <w:pPr>
        <w:pStyle w:val="Normal"/>
        <w:keepNext w:val="true"/>
        <w:widowControl w:val="false"/>
        <w:autoSpaceDE w:val="false"/>
        <w:spacing w:before="20" w:after="0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9075</wp:posOffset>
            </wp:positionH>
            <wp:positionV relativeFrom="paragraph">
              <wp:posOffset>-1407795</wp:posOffset>
            </wp:positionV>
            <wp:extent cx="5619750" cy="2679700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1" name="Слайд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лайд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67970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Таблица. Производство основных видов продукции</w:t>
      </w:r>
    </w:p>
    <w:p>
      <w:pPr>
        <w:pStyle w:val="Normal"/>
        <w:keepNext w:val="true"/>
        <w:widowControl w:val="false"/>
        <w:autoSpaceDE w:val="false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  <w:t>(в % I полугодие 2008г. к I полугодию 2007г.)</w:t>
      </w:r>
    </w:p>
    <w:tbl>
      <w:tblPr>
        <w:tblW w:w="100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2396"/>
        <w:gridCol w:w="1620"/>
      </w:tblGrid>
      <w:tr>
        <w:trPr>
          <w:trHeight w:val="248" w:hRule="atLeast"/>
        </w:trPr>
        <w:tc>
          <w:tcPr>
            <w:tcW w:w="4428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1773" w:hanging="17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одукции</w:t>
            </w:r>
          </w:p>
        </w:tc>
        <w:tc>
          <w:tcPr>
            <w:tcW w:w="162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</w:t>
            </w:r>
          </w:p>
        </w:tc>
        <w:tc>
          <w:tcPr>
            <w:tcW w:w="40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:</w:t>
            </w:r>
          </w:p>
        </w:tc>
      </w:tr>
      <w:tr>
        <w:trPr>
          <w:trHeight w:val="550" w:hRule="atLeast"/>
        </w:trPr>
        <w:tc>
          <w:tcPr>
            <w:tcW w:w="442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энергия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 добытая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ы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овые материалы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, тонн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, включая субпродукты I категории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ные изделия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номолочная продукция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животное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жирные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мороженая (без сельди)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и пресервы рыбные и из морепродуктов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ка и ликероводочные изделия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2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</w:tbl>
    <w:p>
      <w:pPr>
        <w:pStyle w:val="TextBodyIndent"/>
        <w:widowControl w:val="false"/>
        <w:ind w:left="0" w:firstLine="992"/>
        <w:rPr/>
      </w:pPr>
      <w:r>
        <w:rPr>
          <w:szCs w:val="28"/>
        </w:rPr>
        <w:t xml:space="preserve">Позитивное влияние на общеэкономическую обстановку Калининграда оказывает рост объемов работ в </w:t>
      </w:r>
      <w:r>
        <w:rPr>
          <w:bCs/>
          <w:szCs w:val="28"/>
        </w:rPr>
        <w:t>строительстве.</w:t>
      </w:r>
      <w:r>
        <w:rPr>
          <w:szCs w:val="28"/>
        </w:rPr>
        <w:t xml:space="preserve"> Выполненный за полугодие по этому виду деятельности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 xml:space="preserve"> объем составил 4,3 млрд. рублей или </w:t>
      </w:r>
      <w:r>
        <w:rPr>
          <w:bCs/>
          <w:szCs w:val="28"/>
        </w:rPr>
        <w:t>122</w:t>
      </w:r>
      <w:r>
        <w:rPr>
          <w:szCs w:val="28"/>
        </w:rPr>
        <w:t>% к соответствующему уровню 2007 года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47875</wp:posOffset>
            </wp:positionH>
            <wp:positionV relativeFrom="paragraph">
              <wp:posOffset>-494665</wp:posOffset>
            </wp:positionV>
            <wp:extent cx="3956050" cy="2254250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2" name="Слайд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лайд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2542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t xml:space="preserve">Организациями всех форм собственности и индивидуальными застройщиками построено жилых домов общей площадью 216,4 тыс. кв. метров. Прирост введенных в действие площадей относительно января-июня 2007 года - 1,1%. 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47875</wp:posOffset>
            </wp:positionH>
            <wp:positionV relativeFrom="paragraph">
              <wp:posOffset>1791335</wp:posOffset>
            </wp:positionV>
            <wp:extent cx="3952875" cy="2257425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3" name="Слайд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лайд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57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 расчете на одного жителя Калининграда это </w:t>
      </w:r>
      <w:r>
        <w:rPr>
          <w:sz w:val="28"/>
          <w:szCs w:val="28"/>
        </w:rPr>
        <w:t>составило свыше 0,5 кв. метра.</w:t>
      </w:r>
    </w:p>
    <w:p>
      <w:pPr>
        <w:pStyle w:val="BodyText2"/>
        <w:numPr>
          <w:ilvl w:val="0"/>
          <w:numId w:val="0"/>
        </w:numPr>
        <w:ind w:left="0" w:firstLine="720"/>
        <w:rPr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47875</wp:posOffset>
            </wp:positionH>
            <wp:positionV relativeFrom="paragraph">
              <wp:posOffset>-22225</wp:posOffset>
            </wp:positionV>
            <wp:extent cx="3952875" cy="2257425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4" name="Для иллюстрации инвес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ля иллюстрации инвест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57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За январь-май 2008 года объем инвестиций в основной капитал в городском округе в сравнении с таким же периодом прошлого года возрос в 1,6 раза и составил 9,4 млрд. рублей. </w:t>
      </w:r>
    </w:p>
    <w:p>
      <w:pPr>
        <w:pStyle w:val="Normal"/>
        <w:spacing w:lineRule="exact" w:line="30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162175</wp:posOffset>
            </wp:positionH>
            <wp:positionV relativeFrom="paragraph">
              <wp:posOffset>383540</wp:posOffset>
            </wp:positionV>
            <wp:extent cx="3952875" cy="2257425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5" name="прибыл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рибыль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57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 основным видам экономической деятельности в январе-мае </w:t>
      </w:r>
      <w:r>
        <w:rPr>
          <w:bCs/>
          <w:sz w:val="28"/>
          <w:szCs w:val="28"/>
        </w:rPr>
        <w:t xml:space="preserve">2008 </w:t>
      </w:r>
      <w:r>
        <w:rPr>
          <w:sz w:val="28"/>
          <w:szCs w:val="28"/>
        </w:rPr>
        <w:t>года получена балансовая прибыль - 3,2 млрд. рублей, или в 1,8 раза больше, чем в аналогичном периоде предыдущего год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м эта тенденция сохраняется на протяжении последних лет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главных локомотивов экономического роста продолжает оставаться торговля. Оборот розничной торговли составил 23,8 млрд. руб., что на 22,2% больше, чем в первом полугодии 2007 года. В течение всего периода рост товарооборота поддерживался как ростом доходов населения, так и банковского потребительского кредитова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3085</wp:posOffset>
            </wp:positionH>
            <wp:positionV relativeFrom="paragraph">
              <wp:posOffset>88265</wp:posOffset>
            </wp:positionV>
            <wp:extent cx="3952875" cy="2257425"/>
            <wp:effectExtent l="0" t="0" r="0" b="0"/>
            <wp:wrapTight wrapText="bothSides">
              <wp:wrapPolygon edited="0">
                <wp:start x="-50" y="-5043"/>
                <wp:lineTo x="-50" y="23542"/>
                <wp:lineTo x="21650" y="23542"/>
                <wp:lineTo x="21650" y="-5043"/>
                <wp:lineTo x="-50" y="-5043"/>
              </wp:wrapPolygon>
            </wp:wrapTight>
            <wp:docPr id="6" name="услуг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услуги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7312" r="0" b="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57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орот общественного питания составил свыше 1 млрд. руб., 104,8% к уровню января-июня прошлого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 анализируемый период населению оказано платных услуг на 6,4 млрд. рублей, что на </w:t>
      </w:r>
      <w:r>
        <w:rPr>
          <w:sz w:val="28"/>
        </w:rPr>
        <w:t>9,6</w:t>
      </w:r>
      <w:r>
        <w:rPr>
          <w:sz w:val="28"/>
          <w:szCs w:val="28"/>
        </w:rPr>
        <w:t>% больше, чем за соответствующий период 2007 году</w:t>
      </w:r>
      <w:r>
        <w:rPr>
          <w:sz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ускорение темпов прироста объема услуг в сравнении с соответствующим периодом прошлого года произошло по медицинским (46,7%) и коммунальным услугам (20,4%), услугам системы образования (14,9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вые шесть месяцев 2008 года инфляция на потребительском рынке региона составила 11,5% (</w:t>
      </w:r>
      <w:r>
        <w:rPr>
          <w:rFonts w:cs="Times New Roman CYR"/>
          <w:sz w:val="28"/>
          <w:szCs w:val="28"/>
        </w:rPr>
        <w:t>индекс потребительских цен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 декабрю 2007)</w:t>
      </w:r>
      <w:r>
        <w:rPr>
          <w:sz w:val="28"/>
          <w:szCs w:val="28"/>
        </w:rPr>
        <w:t xml:space="preserve">. В соответствующем периоде прошлого года этот показатель находился на уровне 5,8 процента. </w:t>
      </w:r>
    </w:p>
    <w:p>
      <w:pPr>
        <w:pStyle w:val="Style7"/>
        <w:spacing w:before="0" w:after="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76475</wp:posOffset>
            </wp:positionH>
            <wp:positionV relativeFrom="paragraph">
              <wp:posOffset>-1005840</wp:posOffset>
            </wp:positionV>
            <wp:extent cx="3961130" cy="2464435"/>
            <wp:effectExtent l="0" t="0" r="0" b="0"/>
            <wp:wrapTight wrapText="bothSides">
              <wp:wrapPolygon edited="0">
                <wp:start x="-50" y="-4537"/>
                <wp:lineTo x="-50" y="21601"/>
                <wp:lineTo x="21650" y="21601"/>
                <wp:lineTo x="21650" y="-4537"/>
                <wp:lineTo x="-50" y="-4537"/>
              </wp:wrapPolygon>
            </wp:wrapTight>
            <wp:docPr id="7" name="Слайд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лайд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705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46443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скорение инфляции, в значительной мере определялось заметным ростом цен на продовольствие на мировых рынках, структурными дисбалансами во внутрироссийском производстве и в реализации продовольственных товаров первоочередного спроса. В результате замедлился рост реальных доходов населения. Если по итогам первых шести месяцев прошлого года они составили 8,4%, то с начала текущего года - 5,6 проценто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городскому округу в первом полугодии текущего года номинальная среднемесячная заработная плата одного работника по крупным и средним предприятиям составила 17850,5 рубля, на 23,8% больше, чем в первом полугодии прошлого год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Состояние рынка труда, процессы, происходящие в сфере занятости населения, напрямую зависит от экономики и развития социальной сферы. Демографические показатели в городе в целом соответствуют среднероссийским.</w:t>
      </w:r>
      <w:r>
        <w:rPr>
          <w:b/>
        </w:rPr>
        <w:t xml:space="preserve"> </w:t>
      </w:r>
      <w:r>
        <w:rPr>
          <w:sz w:val="28"/>
        </w:rPr>
        <w:t xml:space="preserve"> В Калининграде на протяжении последних трех лет наблюдается снижение естественной убыли населени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июля 2008 года в агентстве по обеспечению занятости населения по Калининграду зарегистрирован 641 безработный или 0,3% от числа экономически активного населения. При этом предприятия и организации заявили о наличии свыше семи тысяч свободных мест и ваканс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и первого полугодия позволяют оценить ожидаемые итоги социально-экономического развития городского округа «Город Калининград» до конца 2008 г.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идам экономической деятельности объемы производства оцениваются  в 2008 году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</w:t>
      </w:r>
      <w:r>
        <w:rPr>
          <w:sz w:val="24"/>
        </w:rPr>
        <w:t xml:space="preserve">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добыче полезных ископаемых 19,5-21,1 млрд.руб. с индексом производства 95,0 %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</w:t>
      </w:r>
      <w:r>
        <w:rPr>
          <w:sz w:val="24"/>
        </w:rPr>
        <w:t xml:space="preserve">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обрабатывающих производствах 107,0-110,0 млрд.руб., индекс производства 106,1%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</w:t>
      </w:r>
      <w:r>
        <w:rPr>
          <w:sz w:val="24"/>
        </w:rPr>
        <w:t xml:space="preserve">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производстве и распределении электроэнергии, газа и воды 11,5-12,0 млрд.руб., индекс производства 104,6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 инвестиций в основной капитал прогнозируется в сумме 19,5-20,5 млрд.руб. с небольшим снижением к уровню 2007г. Ожидается также снижение темпов роста объемов работ в строительств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 2008 году в городском округе будет  введено в эксплуатацию  585 тыс. кв. м общей площади жилых домов, что на 24,7 процента выше уровня 2007 год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ценке оборот розничной торговли в 2008 году составит 48,0-50,0 млрд. рублей или 122,6 процентов к уровню 200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тся, что к концу 2008 года рост объема платных услуг составит 5 процентных пунктов и достигнет 18,0-18,6 млрд.руб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нозным расчетам  средняя заработная плата в 2008 г.  составит 19,5- 20,0 тыс.рублей. Реальная заработная плата 116,2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Инфляция на потребительском рынке региона составит 113,6 % (</w:t>
      </w:r>
      <w:r>
        <w:rPr>
          <w:rFonts w:cs="Times New Roman CYR"/>
          <w:sz w:val="28"/>
          <w:szCs w:val="28"/>
        </w:rPr>
        <w:t>индекс потребительских цен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 декабрю 2007г.)</w:t>
      </w:r>
      <w:r>
        <w:rPr>
          <w:sz w:val="28"/>
          <w:szCs w:val="28"/>
        </w:rPr>
        <w:t>.</w:t>
      </w:r>
    </w:p>
    <w:p>
      <w:pPr>
        <w:pStyle w:val="Normal"/>
        <w:ind w:left="1260" w:right="125" w:hanging="0"/>
        <w:rPr/>
      </w:pPr>
      <w:r>
        <w:rPr>
          <w:b/>
          <w:sz w:val="28"/>
          <w:szCs w:val="28"/>
        </w:rPr>
        <w:t>1.3.Сценарные условия социально-экономического развития Калининградской области на 2009 и на период до 2013 г.г.</w:t>
      </w:r>
    </w:p>
    <w:p>
      <w:pPr>
        <w:pStyle w:val="2"/>
        <w:spacing w:lineRule="exact" w:line="340"/>
        <w:ind w:firstLine="720"/>
        <w:rPr>
          <w:bCs/>
          <w:szCs w:val="28"/>
        </w:rPr>
      </w:pPr>
      <w:r>
        <w:rPr>
          <w:bCs/>
          <w:szCs w:val="28"/>
        </w:rPr>
        <w:t xml:space="preserve">Сценарные условия прогноза социально-экономического развития Калининградской области на 2009-2013 гг. и основные макроэкономические параметры разработаны исходя из ориентиров и приоритетов социально-экономического развития, предусмотренных проектом Концепции долгосрочного социально-экономического развития Российской Федерации, с учетом  итогов социально-экономического развития Калининградской области в 2007 году, </w:t>
      </w:r>
      <w:r>
        <w:rPr>
          <w:bCs/>
          <w:color w:val="000000"/>
          <w:szCs w:val="28"/>
        </w:rPr>
        <w:t>на основе Стратегии социально-экономического развития Калининградской области на средне- и долгосрочный период и проекта Федеральной целевой программы развития Калининградской области на период до 2014 года.</w:t>
      </w:r>
    </w:p>
    <w:p>
      <w:pPr>
        <w:pStyle w:val="TextBody"/>
        <w:spacing w:lineRule="exact" w:line="340"/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spacing w:lineRule="exact" w:line="3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Разработка прогноза социально-экономического развития Калининградской области основывается на следующем сценарии развития:</w:t>
      </w:r>
    </w:p>
    <w:p>
      <w:pPr>
        <w:pStyle w:val="TextBody"/>
        <w:numPr>
          <w:ilvl w:val="1"/>
          <w:numId w:val="6"/>
        </w:numPr>
        <w:spacing w:lineRule="exact" w:line="340"/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решение проблем инфраструктурных ограничений и обеспечение электроэнергией и газом экономики области (конец 2010 г. – начало 2011 г. – выход на проектную мощность II энергоблока Калининградской ТЭЦ-2; до конца 2009 года область будет обеспечена газом в объеме 2,5 млрд. куб. м, в течение прогнозируемого периода уровень газификации области составит 70%);</w:t>
      </w:r>
    </w:p>
    <w:p>
      <w:pPr>
        <w:pStyle w:val="TextBody"/>
        <w:numPr>
          <w:ilvl w:val="1"/>
          <w:numId w:val="6"/>
        </w:numPr>
        <w:spacing w:lineRule="exact" w:line="340"/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реализация мероприятий, предусмотренных проектом ФЦП развития Калининградской области на период до 2014 года;</w:t>
      </w:r>
    </w:p>
    <w:p>
      <w:pPr>
        <w:pStyle w:val="TextBody"/>
        <w:numPr>
          <w:ilvl w:val="1"/>
          <w:numId w:val="6"/>
        </w:numPr>
        <w:spacing w:lineRule="exact" w:line="340"/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реализация мероприятий развития транспортного комплекса области: строительство глубоководного морского порта (начало строительства – 2010 г.), строительство железнодорожных подходов к портам в Калининградской области и обхода г. Калининграда (параллельно строительству глубоководного порта);</w:t>
      </w:r>
    </w:p>
    <w:p>
      <w:pPr>
        <w:pStyle w:val="TextBody"/>
        <w:numPr>
          <w:ilvl w:val="1"/>
          <w:numId w:val="6"/>
        </w:numPr>
        <w:spacing w:lineRule="exact" w:line="340"/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строительство и реконструкция 350 км автомобильных дорог области, включая дороги к погранпереходам, строительство Приморского кольца, протяженностью 178 км (начало строительства в 2009 году);</w:t>
      </w:r>
    </w:p>
    <w:p>
      <w:pPr>
        <w:pStyle w:val="TextBody"/>
        <w:numPr>
          <w:ilvl w:val="1"/>
          <w:numId w:val="6"/>
        </w:numPr>
        <w:spacing w:lineRule="exact" w:line="340"/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реализация проектов туристско-рекреационной ОЭЗ и игорной зоны;</w:t>
      </w:r>
    </w:p>
    <w:p>
      <w:pPr>
        <w:pStyle w:val="TextBody"/>
        <w:numPr>
          <w:ilvl w:val="1"/>
          <w:numId w:val="6"/>
        </w:numPr>
        <w:spacing w:lineRule="exact" w:line="340"/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реализация проектов индустриальных агропромышленных предприятий.</w:t>
      </w:r>
    </w:p>
    <w:p>
      <w:pPr>
        <w:pStyle w:val="Normal"/>
        <w:spacing w:lineRule="exact" w:line="340"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сценария развития (приложение 1) темпы роста ВРП ежегодно будут составлять от 10 до 14%, инвестиций в основной капитал – от 12 до 18%. Индекс промышленного производства сохранит высокие темпы роста: в 2009 году индекс составит 119,4%, в период 2012-2013 гг. сохранится стабильный рост на уровне 12-13%. Индекс потребительских цен, благодаря росту предложения продукции, производимой на территории области оценивается в 2009 году в 112,8% и будет постепенно снижаться до 106% к 2013 году.</w:t>
      </w:r>
    </w:p>
    <w:p>
      <w:pPr>
        <w:pStyle w:val="Heading9"/>
        <w:spacing w:before="0" w:after="0"/>
        <w:ind w:left="112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тенденции</w:t>
      </w:r>
    </w:p>
    <w:p>
      <w:pPr>
        <w:pStyle w:val="31"/>
        <w:ind w:left="0" w:firstLine="284"/>
        <w:jc w:val="both"/>
        <w:rPr>
          <w:szCs w:val="28"/>
        </w:rPr>
      </w:pPr>
      <w:r>
        <w:rPr>
          <w:szCs w:val="28"/>
        </w:rPr>
        <w:t xml:space="preserve">В течение 2009-2013 годов доминирующая тенденция последних лет по снижению численности постоянного населения области будет преодолена. Начиная с 2011 года планируемый естественный прирост населения составит 1,3 чел. на 1000 населения, в 2012 г. – 5,7 чел. на 1000 населения. Снижение смертности населения Калининградской области будет достигаться благодаря реализации демографических программ, реформ в сфере здравоохранения, снижения смертности от сердечно-сосудистых заболеваний и смертей в результате дорожно-транспортных происшествий, а так же от травм и отравлений. </w:t>
      </w:r>
    </w:p>
    <w:p>
      <w:pPr>
        <w:pStyle w:val="31"/>
        <w:ind w:left="0" w:firstLine="709"/>
        <w:jc w:val="both"/>
        <w:rPr>
          <w:szCs w:val="28"/>
        </w:rPr>
      </w:pPr>
      <w:r>
        <w:rPr>
          <w:szCs w:val="28"/>
        </w:rPr>
        <w:t>Ситуация в сфере занятости и на рынке труда во многом будет формироваться в соответствии с Программой Калининградской области по оказанию содействия добровольному переселению в Российскую Федерацию соотечественников, проживающих за рубежом. Численность экономически активного населения, с учетом высокого уровня коэффициента трудового участия, будет расти и к 2013 году составит 660 тыс. чел. Таким образом, обеспеченность региона рабочей силой при успешной реализации вышеуказанной Программы будет определенным конкурентным преимуществом среди других регионов СЗФО и Российской Федерации в целом.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ляц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08 году вследствие значительного удорожания зерна и основных продовольственных товаров на мировых и внутреннем рынках, и в связи с этим более высоких темпов инфляции в начале года (инфляция за январь-май – 109,4%), а также в связи с усилением давления инфляции издержек </w:t>
      </w:r>
      <w:r>
        <w:rPr>
          <w:b/>
          <w:i/>
          <w:sz w:val="28"/>
          <w:szCs w:val="28"/>
        </w:rPr>
        <w:t>инфляция</w:t>
      </w:r>
      <w:r>
        <w:rPr>
          <w:sz w:val="28"/>
          <w:szCs w:val="28"/>
        </w:rPr>
        <w:t xml:space="preserve"> в 2008 составит 113,6 процентов.</w:t>
      </w:r>
    </w:p>
    <w:p>
      <w:pPr>
        <w:pStyle w:val="ConsPlusTitle"/>
        <w:widowControl/>
        <w:spacing w:lineRule="exact" w:line="340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Целевая инфляция  в 2009 году оценивается в 112,8%, а в 2010 году – 112% в связи с ожидаемыми более высокими темпами роста немонетарных факторов инфляции, прежде всего тарифов на услуги естественных монополий. В 2011 году инфляция снижается до 110%, в 2013 – до 106,0%.</w:t>
      </w:r>
    </w:p>
    <w:p>
      <w:pPr>
        <w:pStyle w:val="TextBodyIndent"/>
        <w:ind w:left="0" w:firstLine="720"/>
        <w:jc w:val="center"/>
        <w:rPr>
          <w:bCs/>
          <w:szCs w:val="28"/>
        </w:rPr>
      </w:pPr>
      <w:r>
        <w:rPr>
          <w:bCs/>
          <w:szCs w:val="28"/>
        </w:rPr>
        <w:t>Промышленное производство</w:t>
      </w:r>
    </w:p>
    <w:p>
      <w:pPr>
        <w:pStyle w:val="TextBodyIndent"/>
        <w:ind w:left="0" w:firstLine="720"/>
        <w:rPr>
          <w:bCs/>
          <w:szCs w:val="28"/>
        </w:rPr>
      </w:pPr>
      <w:r>
        <w:rPr>
          <w:bCs/>
          <w:szCs w:val="28"/>
        </w:rPr>
        <w:t xml:space="preserve">Рост промышленного производства будет обеспечиваться планируемым вводом в эксплуатацию предприятий-резидентов ОЭЗ, развитием действующих предприятий, причем, важнейшим фактором дальнейшего развития промышленности региона является обеспечение ее конкурентоспособности, наращиванием инвестиций в основной капитал, экспорта готовой продукции. </w:t>
      </w:r>
    </w:p>
    <w:p>
      <w:pPr>
        <w:pStyle w:val="TextBodyIndent"/>
        <w:spacing w:lineRule="exact" w:line="340"/>
        <w:ind w:left="0" w:firstLine="720"/>
        <w:rPr>
          <w:bCs/>
          <w:szCs w:val="28"/>
        </w:rPr>
      </w:pPr>
      <w:r>
        <w:rPr>
          <w:bCs/>
          <w:szCs w:val="28"/>
        </w:rPr>
        <w:t xml:space="preserve">Традиционно, большой вклад в промышленное производство области будут осуществлять обрабатывающие производства. Основные направления развития: производство пищевых продуктов, включая напитки и табака, производство машин и оборудования, транспортных средств и оборудования, электронного и оптического оборудования. </w:t>
      </w:r>
    </w:p>
    <w:p>
      <w:pPr>
        <w:pStyle w:val="TextBodyIndent"/>
        <w:ind w:left="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вестиции в основной капитал</w:t>
      </w:r>
    </w:p>
    <w:p>
      <w:pPr>
        <w:pStyle w:val="TextBodyIndent"/>
        <w:ind w:left="0" w:firstLine="720"/>
        <w:rPr>
          <w:bCs/>
          <w:szCs w:val="28"/>
        </w:rPr>
      </w:pPr>
      <w:r>
        <w:rPr>
          <w:bCs/>
          <w:szCs w:val="28"/>
        </w:rPr>
        <w:t>В 2008-2013 годах инвестиционная активность в экономике будет оставаться на высоком уровне. Увеличение инвестиций в основной капитал в 2009-2011 гг. обусловлен реализацией федеральных целевых программ и деятельностью предприятий-резидентов ОЭЗ, причем наибольший прирост будет наблюдаться в 2010 году 118,0%, в дальнейшем рост сохранится на уровне 11-12%.</w:t>
      </w:r>
    </w:p>
    <w:p>
      <w:pPr>
        <w:pStyle w:val="TextBodyIndent"/>
        <w:ind w:lef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циальное развитие: рост доходов населения и </w:t>
      </w:r>
    </w:p>
    <w:p>
      <w:pPr>
        <w:pStyle w:val="TextBodyIndent"/>
        <w:ind w:lef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нижение уровня бед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2009-2013 годы номинальная среднемесячная заработная плата увеличится к уровню 2007 года в 2,3 раза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заработной платы будет обусловлен, прежде всего, устойчивыми темпами экономического развития области, осуществлением мер по ее легализации, а также постепенным повышением размера минимальной заработной платы в регионе до величины потребительского бюджета, соответствующего 2,5 прожиточного минимума (к 2015 году)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периоде произойдет сокращение численности граждан с доходами ниже величины прожиточного минимума. Доля бедного населения уменьшится с 12,4% от общего числа жителей области в 2007 году до 8,7%.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1.4. Прогноз основных показателей  социально-экономического развития городского округа «Город Калининград» в 2009-2011 г.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гноза сформированы на базе статистических данных за 2005–2007 годы, а также итогов социально-экономического развития городского округа «Город Калининград» за первое полугодие 2008 года и ожидаемых итогах в целом 2008г. (приложение 2).</w:t>
      </w:r>
    </w:p>
    <w:p>
      <w:pPr>
        <w:pStyle w:val="Normal"/>
        <w:ind w:right="12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разработан на основе анализа тенденций развития отраслей экономики и социальной сферы городского округа «Город Калининград», сценарных условий социально-экономического развития Калининградской области на 2009 и на период до 2013 гг. и сценарных условий функционирования экономики Российской Федерации с учетом индексов-дефляторов, разработанных Министерством экономического развития и торговли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основных параметров развития экономики проведена по двум вариант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 предполагает сохранение инерционной динамики развития и исходит из относительно устойчивой комбинации внешних и внутренних условий социально-экономического развития  городского окру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предполагает усиление инновационной и инвестиционной составляющих экономического роста и  раскрытие потенциальных возможностей развития всех секторов экономики с учетом спроса на внутреннем и внешнем рынках.</w:t>
      </w:r>
    </w:p>
    <w:p>
      <w:pPr>
        <w:pStyle w:val="31"/>
        <w:ind w:left="-284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мографические показател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08 году население городского округа «Город Калининград» на начало года составляет 421,7 тысячи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ах естественного движения населения произошли небольшие изменения. В связи с вступлением в детородный возраст относительно многочисленного поколения 80-х годов рождения прогнозируется рост числа родившихся. Улучшение социально-экономического положения населения способствует снижению  общего коэффициента смертности. В результате с 2005 года величина естественной убыли населения сокращается и в 2010 году переходит в естественный рос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арианту расчетов под влиянием указанных факторов  в  2010 году  прогнозируется  численность населения равной  оценке 2008 года.  Расчеты по второму варианту проведены, исходя из предположения, что увеличивается миграционный прирост  и проявляется естественный прирост населения. В 2011 году  прогнозируется увеличение численности населения городского округа  по сравнению с оценкой 2008 года на 0,2- 0,4 тысячи человек.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мышленность</w:t>
      </w:r>
    </w:p>
    <w:p>
      <w:pPr>
        <w:pStyle w:val="31"/>
        <w:spacing w:lineRule="exact" w:line="300"/>
        <w:ind w:left="0" w:firstLine="360"/>
        <w:jc w:val="both"/>
        <w:rPr/>
      </w:pPr>
      <w:r>
        <w:rPr/>
        <w:t xml:space="preserve">В прогнозном периоде сохранится тенденция опережающего роста обрабатывающих производств по сравнению с производством сырья и материалов и топливно-энергетических ресурсов. </w:t>
      </w:r>
      <w:r>
        <w:rPr>
          <w:szCs w:val="28"/>
        </w:rPr>
        <w:t>Динамично будут развиваться сектора экономики, ориентированные на потребительский спрос.</w:t>
      </w:r>
      <w:r>
        <w:rPr>
          <w:b/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факторов, ограничивающих рост производства и развитие промышленности, доминируют высокая зависимость калининградской экономики от ввоза сырья, энергоресурсов и комплектующих для обеспечения основного производства, высокая конкуренция со стороны зарубежных производителей, низкие инвестиционные возможности предприятий, высокий уровень транспортных и погранично-таможенных издержек предприятий на ввозимые в область товары и вывозимую из области готовую продукцию, высокая степень морального и физического износа основных фондов, недостаток надлежащего оборудования и квалифицированных кадров, экологическая опасность отдельных предпри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С учетом внутренних и внешних факторов (по вариантам инерционный и оптимистический) основные показатели социально-экономического развития городского округа «Город Калининград» в 2009-2011г г. будут иметь следующие значения      (приложение 2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2011 г. ожидается, что объем отгруженных товаров собственного производства, выполненных работ и услуг собственными силами на крупных и средних предприятиях составит в действующих ценах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осуществляющих добычу полезных ископаемых – 28,2–28,4 млрд.руб.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на обрабатывающих производствах – 227,2 – 233,1 млрд.руб.;</w:t>
      </w:r>
    </w:p>
    <w:p>
      <w:pPr>
        <w:pStyle w:val="TextBody"/>
        <w:ind w:left="900" w:hanging="180"/>
        <w:jc w:val="both"/>
        <w:rPr>
          <w:szCs w:val="28"/>
        </w:rPr>
      </w:pPr>
      <w:r>
        <w:rPr>
          <w:szCs w:val="28"/>
        </w:rPr>
        <w:t>- в производстве и распределении электроэнергии, газа и воды   –         37,2 – 40,9  млрд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сем видам экономической деятельности будут обеспечены высокие темпы роста по отношению к оценке 2008 г.</w:t>
      </w:r>
      <w:r>
        <w:rPr>
          <w:sz w:val="28"/>
        </w:rPr>
        <w:t xml:space="preserve">  По-прежнему рост будут обеспечивать предприятия по производству электросварочного оборудования, легковых автомобилей, электропылесосов, бытовых холодильников, телевизоров, строительных материалов, пива, воды минеральной, мясных и колбасных изделий.</w:t>
      </w:r>
    </w:p>
    <w:p>
      <w:pPr>
        <w:pStyle w:val="TextBody"/>
        <w:spacing w:lineRule="exact" w:line="303"/>
        <w:ind w:firstLine="567"/>
        <w:jc w:val="center"/>
        <w:rPr>
          <w:b/>
          <w:b/>
          <w:szCs w:val="28"/>
        </w:rPr>
      </w:pPr>
      <w:r>
        <w:rPr>
          <w:b/>
          <w:bCs/>
          <w:szCs w:val="28"/>
        </w:rPr>
        <w:t>Инвестиции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Одним из источников  устойчивого экономического роста  является   увеличение  инвестиций в основной капитал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Инвестиции в основной капитал ожидаются в 2011 г. в пределах 37,3-38,0 млрд.руб. с небольшим увеличением темпов роста к 2008 г. – 107,0-115,0 %.</w:t>
      </w:r>
    </w:p>
    <w:p>
      <w:pPr>
        <w:pStyle w:val="TextBodyIndent"/>
        <w:ind w:left="0" w:firstLine="720"/>
        <w:rPr>
          <w:rFonts w:eastAsia="MS Mincho;ＭＳ 明朝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2011 году </w:t>
      </w:r>
      <w:r>
        <w:rPr>
          <w:rFonts w:eastAsia="MS Mincho;ＭＳ 明朝"/>
          <w:szCs w:val="28"/>
        </w:rPr>
        <w:t xml:space="preserve">по прогнозу </w:t>
      </w:r>
      <w:r>
        <w:rPr>
          <w:szCs w:val="28"/>
        </w:rPr>
        <w:t xml:space="preserve">в городском округе будет введено в эксплуатацию  999 тыс. кв. м общей площади жилых домов, что на 70,8 процента превысит уровень 2008 года. </w:t>
      </w:r>
    </w:p>
    <w:p>
      <w:pPr>
        <w:pStyle w:val="TextBodyIndent"/>
        <w:ind w:left="0" w:firstLine="720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Это позволит в 2011 году увеличить среднюю обеспеченность населения общей площадью жилья на 2,0 кв. метров на человека по сравнению с оценкой 2008 года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ительский рын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09-2011 годах прогнозируется рост оборота розничной торговли к  оценке 2008 года на 18 - 20 процентов ежегодно. В 2011 году оборот розничной торговли составит 100,2 – 101,8 млрд. рублей в действующих цена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е расчеты показывают, что в 2009-2011 годах ожидается  рост объемов платных услуг населению на 10,0 – 15,0 процентов в год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Финансовое состояние крупных и средних предприятий стабилизируется, при этом как прибыль прибыльных предприятий, так и сальдированный финансовый результат в целом незначительно превысят оценку 2008г.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ровень жи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Будет обеспечен дальнейший рост жизненного уровня населения (рост реальной и номинальной начисленной заработной платы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Сохраняются высокие темпы роста </w:t>
      </w:r>
      <w:r>
        <w:rPr>
          <w:iCs/>
          <w:color w:val="000000"/>
          <w:sz w:val="28"/>
          <w:szCs w:val="28"/>
        </w:rPr>
        <w:t>заработной платы</w:t>
      </w:r>
      <w:r>
        <w:rPr>
          <w:bCs/>
          <w:color w:val="000000"/>
          <w:sz w:val="28"/>
          <w:szCs w:val="28"/>
        </w:rPr>
        <w:t>. За период 2009-2011 годы номинальная заработная плата возрастет по второму варианту  на 90,0% (по первому варианту – 80,0), реальная заработная плата – на 36,6% (по первому варианту – на 26,4 %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Динамичный рост заработной платы будет обусловлен, прежде всего, устойчивыми темпами экономического развития, высокими доходами в экспортно-ориентированных отраслях экономики, а также осуществлением мер по повышению оплаты труда работников бюджетной сферы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тенденции развития экономики оказывают положительное влияние на состояние сферы занятости и рынка труда. Прогнозируется незначительный рост численности занятых в экономике. По прогнозным оценкам в  2011 году численность занятых в экономике увеличится на 1,3 %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</w:r>
      <w:r>
        <w:rPr>
          <w:sz w:val="28"/>
          <w:szCs w:val="28"/>
        </w:rPr>
        <w:t xml:space="preserve">По прогнозу на 2009-2011 годы численность официально зарегистрированных безработных составит 0,7 – 0,8 тысячи человек. Уровень официально зарегистрированной безработицы может колебаться на уровне 0,5 - 0,6 процента. </w:t>
      </w:r>
      <w:r>
        <w:rPr>
          <w:bCs/>
          <w:color w:val="000000"/>
          <w:sz w:val="28"/>
          <w:szCs w:val="28"/>
        </w:rPr>
        <w:t>С учетом усиления конкуренции за квалифицированную рабочую силу определенное преимущество будут иметь производства, имеющие традиционно более высокую заработную плату. Дефицит рабочей силы (особенно квалифицированной) становится одним из важнейших барьеров экономического роста.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 целом для прогноза социально-экономического развития городского округа на 2009-20011 годы остается характерным  динамичное развитие экономики и социальной сферы, позволяющее создать условия для дальнейшего повышения уровня жизни населения  Калинингра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20" w:before="100" w:after="0"/>
        <w:ind w:right="-6" w:firstLine="709"/>
        <w:jc w:val="both"/>
        <w:rPr/>
      </w:pPr>
      <w:r>
        <w:rPr>
          <w:sz w:val="28"/>
        </w:rPr>
        <w:t>Параметры прогноза социально-экономического развития городского округа «Город Калининград» в 2009-2011 г.г. определены в приложении 2.</w:t>
      </w:r>
    </w:p>
    <w:p>
      <w:pPr>
        <w:pStyle w:val="Heading5"/>
        <w:ind w:left="-567" w:right="-284" w:hanging="0"/>
        <w:jc w:val="center"/>
        <w:rPr/>
      </w:pPr>
      <w:r>
        <w:rPr/>
      </w:r>
    </w:p>
    <w:p>
      <w:pPr>
        <w:pStyle w:val="Heading5"/>
        <w:ind w:left="-567" w:right="-284" w:hanging="0"/>
        <w:jc w:val="center"/>
        <w:rPr/>
      </w:pPr>
      <w:r>
        <w:rPr/>
        <w:t>2. Направления деятельности по достижению целей</w:t>
      </w:r>
    </w:p>
    <w:p>
      <w:pPr>
        <w:pStyle w:val="31"/>
        <w:ind w:left="-284" w:hanging="0"/>
        <w:jc w:val="center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TextBodyIndent"/>
        <w:ind w:left="0" w:firstLine="1092"/>
        <w:jc w:val="center"/>
        <w:rPr>
          <w:b/>
          <w:b/>
        </w:rPr>
      </w:pPr>
      <w:r>
        <w:rPr>
          <w:b/>
        </w:rPr>
        <w:t>2.1. Бюджетные ресурсы</w:t>
      </w:r>
    </w:p>
    <w:p>
      <w:pPr>
        <w:pStyle w:val="TextBodyIndent"/>
        <w:ind w:left="0" w:firstLine="1092"/>
        <w:rPr/>
      </w:pPr>
      <w:r>
        <w:rPr/>
        <w:t xml:space="preserve">Бюджет города на 2009 г. сформирован по доходам в объеме              9 654,5 млн. руб. </w:t>
      </w:r>
    </w:p>
    <w:p>
      <w:pPr>
        <w:pStyle w:val="TextBody"/>
        <w:ind w:firstLine="567"/>
        <w:jc w:val="both"/>
        <w:rPr/>
      </w:pPr>
      <w:r>
        <w:rPr/>
        <w:t>Расходы бюджета определены в сумме 10 197,8 млн.руб. Главным  в расходах является устойчивое финансовое обеспечение отраслей бюджетной сферы с целью сохранения и развития системы образования, здравоохранения, культуры, физической культуры и спорта, повышения уровня жизни и социальной защищенности населения города, обеспечение доступности и качества основных социальных благ. Дефицит определен в сумме                543,3 млн.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.2. Реализация муниципальных программ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09 год сформированы 12 долгосрочных и ведомственных целевых программ (4 – долгосрочные, 8 – ведомственных). В материалах программ указаны достижимые цели, мероприятия сгруппированы строго по задачам с указанием ожидаемых конечных результатов с разбивкой значений по годам. Все цели и задачи соответствуют вопросам местного значения и полномочиям органов местного само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ые целевые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Переселение граждан из аварийного жилищного фонда в городе Калининграде на 2009-2011 г.г.» - </w:t>
      </w:r>
      <w:r>
        <w:rPr>
          <w:color w:val="000000"/>
          <w:sz w:val="28"/>
          <w:szCs w:val="28"/>
        </w:rPr>
        <w:t>35,34 млн. руб. (бюджет городского окр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лагоустроенным жильем граждан, проживающих в жилищном фонде, признанном аварийным и подлежащим сно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квидировать жилищный фонд, признанный аварийным и подлежащим сносу, использовать освободившиеся земельные участки  для строительства новых объектов градостроите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Повышение безопасности дорожного движения в 2009-2012 годах» -  42,652  млн. руб. из бюджета городского округа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лиц, погибших в результате дорожно-транспортных происшествий;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дорожно-транспортных происшествий с пострадавш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Обеспечение жильем молодых семей в городе Калининграде» на 2009-2011 годы -  270,2  млн. руб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уровня обеспеченности жильем молодых семей в городе Калининграде в 2009-2011 год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«Капитальный ремонт общего имущества многоквартирных домов городского округа «Город Калининград» в 2009-2011 гг.»  -  </w:t>
      </w:r>
      <w:r>
        <w:rPr>
          <w:color w:val="000000"/>
          <w:sz w:val="28"/>
          <w:szCs w:val="28"/>
        </w:rPr>
        <w:t>320,080</w:t>
      </w:r>
      <w:r>
        <w:rPr>
          <w:sz w:val="28"/>
          <w:szCs w:val="28"/>
        </w:rPr>
        <w:t xml:space="preserve"> млн.руб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имулирование и повышение качества реформирования жилищного хозяй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е целевые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«Развитие первичной медико-санитарной помощи в городе Калининграда на период 2009-2011 годы» -  52, 277 млн. руб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ить состояние здоровья населения города, сократить прямые и косвенные потери общества за счет  профилактики,</w:t>
      </w:r>
      <w:r>
        <w:rPr>
          <w:spacing w:val="-2"/>
          <w:sz w:val="28"/>
          <w:szCs w:val="28"/>
        </w:rPr>
        <w:t xml:space="preserve"> раннего выявления заболеваний, обеспечения качественной, </w:t>
      </w:r>
      <w:r>
        <w:rPr>
          <w:sz w:val="28"/>
          <w:szCs w:val="28"/>
        </w:rPr>
        <w:t>в том числе за счет внедрения новых медицинских технологий,</w:t>
      </w:r>
      <w:r>
        <w:rPr>
          <w:spacing w:val="-2"/>
          <w:sz w:val="28"/>
          <w:szCs w:val="28"/>
        </w:rPr>
        <w:t xml:space="preserve"> доступной, </w:t>
      </w:r>
      <w:r>
        <w:rPr>
          <w:sz w:val="28"/>
          <w:szCs w:val="28"/>
        </w:rPr>
        <w:t>бесплатной медицинской помощь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«Создание и восстановление зеленых насаждений города Калининграда на 2009 год «Зеленый город» -  </w:t>
      </w:r>
      <w:r>
        <w:rPr>
          <w:rFonts w:cs="Times New Roman" w:ascii="Times New Roman" w:hAnsi="Times New Roman"/>
          <w:bCs/>
          <w:sz w:val="28"/>
          <w:szCs w:val="28"/>
        </w:rPr>
        <w:t>16,000 млн</w:t>
      </w:r>
      <w:r>
        <w:rPr>
          <w:rFonts w:cs="Times New Roman" w:ascii="Times New Roman" w:hAnsi="Times New Roman"/>
          <w:sz w:val="28"/>
          <w:szCs w:val="28"/>
        </w:rPr>
        <w:t>. руб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осстановление, сохранение и устойчивое развитие озелененных территорий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«Программа природоохранных мероприятий по оздоровлению экологической обстановки на территории городского округа «Город Калининград» на 2009 год» -  </w:t>
      </w:r>
      <w:r>
        <w:rPr>
          <w:color w:val="000000"/>
          <w:sz w:val="28"/>
          <w:szCs w:val="28"/>
        </w:rPr>
        <w:t xml:space="preserve">28,196 </w:t>
      </w:r>
      <w:r>
        <w:rPr>
          <w:bCs/>
          <w:sz w:val="28"/>
          <w:szCs w:val="28"/>
        </w:rPr>
        <w:t>млн</w:t>
      </w:r>
      <w:r>
        <w:rPr>
          <w:sz w:val="28"/>
          <w:szCs w:val="28"/>
        </w:rPr>
        <w:t>. 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 на территории городского округа «Город Калинингра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«Развитие системы образования Калининграда на 2009-2011 гг.» -  4,25 </w:t>
      </w:r>
      <w:r>
        <w:rPr>
          <w:bCs/>
          <w:sz w:val="28"/>
          <w:szCs w:val="28"/>
        </w:rPr>
        <w:t>млн</w:t>
      </w:r>
      <w:r>
        <w:rPr>
          <w:sz w:val="28"/>
          <w:szCs w:val="28"/>
        </w:rPr>
        <w:t>. 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ть условия и инновационные механизмы развития муниципальной системы образования, способной в полной мере удовлетворять образовательные запросы личности и социума, обеспечивать доступность качествен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Модернизация сетей наружного освещения города Калининграда на 2009-2011 годы «Светлый город» -  30,0 </w:t>
      </w:r>
      <w:r>
        <w:rPr>
          <w:bCs/>
          <w:sz w:val="28"/>
          <w:szCs w:val="28"/>
        </w:rPr>
        <w:t>млн</w:t>
      </w:r>
      <w:r>
        <w:rPr>
          <w:sz w:val="28"/>
          <w:szCs w:val="28"/>
        </w:rPr>
        <w:t>. 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сить комфортное проживание населения города Калининград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сить безопасность дорожного дви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«Развитие инженерной инфраструктуры города Калининграда (Газификация) на 2009год» -  35,000 </w:t>
      </w:r>
      <w:r>
        <w:rPr>
          <w:bCs/>
          <w:sz w:val="28"/>
          <w:szCs w:val="28"/>
        </w:rPr>
        <w:t>млн</w:t>
      </w:r>
      <w:r>
        <w:rPr>
          <w:sz w:val="28"/>
          <w:szCs w:val="28"/>
        </w:rPr>
        <w:t>. 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ести газоснабжение существующего жилищного фонда города Калининграда со сжиженного на природный г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«Благоустройство дворовых территорий на 2009-2011 годы «Мой двор» -  18,106 </w:t>
      </w:r>
      <w:r>
        <w:rPr>
          <w:bCs/>
          <w:sz w:val="28"/>
          <w:szCs w:val="28"/>
        </w:rPr>
        <w:t>млн</w:t>
      </w:r>
      <w:r>
        <w:rPr>
          <w:sz w:val="28"/>
          <w:szCs w:val="28"/>
        </w:rPr>
        <w:t>. 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сить комфортное проживание населения г. Калининград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сить безопасность дорожного дви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«Развитие Калининградской централизованной библиотечной системы» на 2009-2011 годы -  22,000 </w:t>
      </w:r>
      <w:r>
        <w:rPr>
          <w:bCs/>
          <w:sz w:val="28"/>
          <w:szCs w:val="28"/>
        </w:rPr>
        <w:t>млн</w:t>
      </w:r>
      <w:r>
        <w:rPr>
          <w:sz w:val="28"/>
          <w:szCs w:val="28"/>
        </w:rPr>
        <w:t>. 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организацию библиотечного обслуживания населения Калининграда в соответствии с информационными и культурными потребностями  местного сооб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10 программ утверждены главой администрации городского округа, 2 находятся на согласован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проекты 2 программ:</w:t>
      </w:r>
    </w:p>
    <w:p>
      <w:pPr>
        <w:pStyle w:val="ConsPlusTitle"/>
        <w:widowControl/>
        <w:numPr>
          <w:ilvl w:val="0"/>
          <w:numId w:val="3"/>
        </w:numPr>
        <w:autoSpaceDE w:val="false"/>
        <w:snapToGrid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олодежь Калининграда» на 2009-2011 годы ;</w:t>
      </w:r>
    </w:p>
    <w:p>
      <w:pPr>
        <w:pStyle w:val="ConsPlusTitle"/>
        <w:widowControl/>
        <w:numPr>
          <w:ilvl w:val="0"/>
          <w:numId w:val="3"/>
        </w:numPr>
        <w:autoSpaceDE w:val="false"/>
        <w:snapToGrid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го совместного проживания человека и животного в городе Калининграде» на 2009 год «Друг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3. Адресная инвестиционная программ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адресной инвестиционной программе на 2009 год городского округа «Город Калининград» расходы бюджетов всех уровней составляют 3 542 397,0 тыс. руб., в т.ч. по уровням бюдже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8"/>
          <w:szCs w:val="28"/>
        </w:rPr>
        <w:t>федеральный бюджет</w:t>
      </w:r>
      <w:r>
        <w:rPr>
          <w:sz w:val="28"/>
          <w:szCs w:val="28"/>
        </w:rPr>
        <w:t xml:space="preserve"> –2 436 579,0 тыс. руб., что составляет 68,8% от расходов всех уровней бюдже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8"/>
          <w:szCs w:val="28"/>
        </w:rPr>
        <w:t>областной бюджет</w:t>
      </w:r>
      <w:r>
        <w:rPr>
          <w:sz w:val="28"/>
          <w:szCs w:val="28"/>
        </w:rPr>
        <w:t xml:space="preserve"> –124 272,4 тыс. руб., что составляет 3,5% от расходов всех уровней бюдже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8"/>
          <w:szCs w:val="28"/>
        </w:rPr>
        <w:t>муниципальный бюджет</w:t>
      </w:r>
      <w:r>
        <w:rPr>
          <w:sz w:val="28"/>
          <w:szCs w:val="28"/>
        </w:rPr>
        <w:t xml:space="preserve"> – 981 545,6 тыс. руб., что составляет 27,7% от расходов всех уровней бюдже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4. План ремонта по отраслям городского хозяй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 ремонт объектов по отраслям городского хозяйства на 2009 г. предусмотрено финансирование в сумме    </w:t>
      </w:r>
      <w:r>
        <w:rPr>
          <w:b/>
          <w:bCs/>
          <w:sz w:val="28"/>
          <w:szCs w:val="28"/>
        </w:rPr>
        <w:t xml:space="preserve">1 379 620,5 </w:t>
      </w:r>
      <w:r>
        <w:rPr>
          <w:sz w:val="28"/>
        </w:rPr>
        <w:t xml:space="preserve">тыс. руб.   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объектах жилищного хозяйства планируется освоить  </w:t>
      </w:r>
      <w:r>
        <w:rPr>
          <w:b/>
          <w:bCs/>
          <w:sz w:val="28"/>
          <w:szCs w:val="28"/>
        </w:rPr>
        <w:t xml:space="preserve">45 000,0 </w:t>
      </w:r>
      <w:r>
        <w:rPr>
          <w:sz w:val="28"/>
        </w:rPr>
        <w:t xml:space="preserve">тыс.руб. это работы по капитальному ремонту маневренного фонда, муниципальных общежитий и муниципальных квартир (приложение 5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сфере коммунального хозяйства на благоустройство выделяется </w:t>
      </w:r>
      <w:r>
        <w:rPr>
          <w:b/>
          <w:bCs/>
          <w:sz w:val="28"/>
          <w:szCs w:val="28"/>
        </w:rPr>
        <w:t xml:space="preserve">1 164 653,0 </w:t>
      </w:r>
      <w:r>
        <w:rPr>
          <w:bCs/>
          <w:sz w:val="28"/>
          <w:szCs w:val="28"/>
        </w:rPr>
        <w:t>тыс. руб</w:t>
      </w:r>
      <w:r>
        <w:rPr>
          <w:sz w:val="28"/>
        </w:rPr>
        <w:t>. Это уличное освещение, содержание автомобильных дорог, озеленение, организация и содержание мест захоронения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701" w:right="567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араметры социально-экономического развития Калининградской области на 2009-2013 г.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8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>
          <w:trHeight w:val="4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енность постоянного на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/>
            </w:pPr>
            <w:r>
              <w:rPr/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6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РП </w:t>
            </w:r>
          </w:p>
          <w:p>
            <w:pPr>
              <w:pStyle w:val="Normal"/>
              <w:rPr/>
            </w:pPr>
            <w:r>
              <w:rPr/>
              <w:t>(в ценах соответствующих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5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9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3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903,1</w:t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поставимых ценах,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Индекс промышле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</w:tr>
      <w:tr>
        <w:trPr>
          <w:trHeight w:val="8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обыча полезных ископаемых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бъем отгруженных товаров </w:t>
            </w:r>
          </w:p>
          <w:p>
            <w:pPr>
              <w:pStyle w:val="Normal"/>
              <w:rPr/>
            </w:pPr>
            <w:r>
              <w:rPr/>
              <w:t>(в ценах соответствующих лет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5,3</w:t>
            </w:r>
          </w:p>
        </w:tc>
      </w:tr>
      <w:tr>
        <w:trPr>
          <w:trHeight w:val="3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10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  <w:p>
            <w:pPr>
              <w:pStyle w:val="Normal"/>
              <w:ind w:left="34" w:hanging="0"/>
              <w:rPr/>
            </w:pPr>
            <w:r>
              <w:rPr/>
              <w:t>объем отгруженных товаров</w:t>
            </w:r>
          </w:p>
          <w:p>
            <w:pPr>
              <w:pStyle w:val="Normal"/>
              <w:ind w:left="34" w:hanging="0"/>
              <w:rPr/>
            </w:pPr>
            <w:r>
              <w:rPr/>
              <w:t>(в ценах соответствующих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4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8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6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109,5</w:t>
            </w:r>
          </w:p>
        </w:tc>
      </w:tr>
      <w:tr>
        <w:trPr>
          <w:trHeight w:val="5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,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12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>Производство и распределение электроэнергии, газа и воды</w:t>
            </w:r>
            <w:r>
              <w:rPr/>
              <w:t xml:space="preserve"> 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объем отгруженных товаров </w:t>
            </w:r>
          </w:p>
          <w:p>
            <w:pPr>
              <w:pStyle w:val="Normal"/>
              <w:ind w:left="34" w:hanging="0"/>
              <w:rPr/>
            </w:pPr>
            <w:r>
              <w:rPr/>
              <w:t>(в ценах соответствующих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18,0</w:t>
            </w:r>
          </w:p>
        </w:tc>
      </w:tr>
      <w:tr>
        <w:trPr>
          <w:trHeight w:val="5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,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5,0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8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одукции сельского хозяйства во всех  категориях хозяйств</w:t>
            </w:r>
          </w:p>
          <w:p>
            <w:pPr>
              <w:pStyle w:val="Normal"/>
              <w:rPr/>
            </w:pPr>
            <w:r>
              <w:rPr/>
              <w:t>(в ценах соответствующих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8" w:leader="none"/>
              </w:tabs>
              <w:jc w:val="center"/>
              <w:rPr/>
            </w:pPr>
            <w:r>
              <w:rPr/>
              <w:t>8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98,0</w:t>
            </w:r>
          </w:p>
        </w:tc>
      </w:tr>
      <w:tr>
        <w:trPr>
          <w:trHeight w:val="54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,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8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>
          <w:trHeight w:val="8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ный объем работ по виду деятельности «Строитель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7,6</w:t>
            </w:r>
          </w:p>
        </w:tc>
      </w:tr>
      <w:tr>
        <w:trPr>
          <w:trHeight w:val="5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поставимых ценах,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1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в ценах соответствующих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8" w:hanging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6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920,5</w:t>
            </w:r>
          </w:p>
        </w:tc>
      </w:tr>
      <w:tr>
        <w:trPr>
          <w:trHeight w:val="5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поставимых ценах,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латных услуг населению</w:t>
            </w:r>
          </w:p>
          <w:p>
            <w:pPr>
              <w:pStyle w:val="Normal"/>
              <w:rPr/>
            </w:pPr>
            <w:r>
              <w:rPr/>
              <w:t>(в ценах соответствующих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8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7,5</w:t>
            </w:r>
          </w:p>
        </w:tc>
      </w:tr>
      <w:tr>
        <w:trPr>
          <w:trHeight w:val="5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в сопоставимых ценах,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8" w:hanging="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>
          <w:trHeight w:val="10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капитал за счет всех источников финансирования </w:t>
            </w:r>
          </w:p>
          <w:p>
            <w:pPr>
              <w:pStyle w:val="Normal"/>
              <w:ind w:left="34" w:hanging="0"/>
              <w:rPr/>
            </w:pPr>
            <w:r>
              <w:rPr/>
              <w:t>(в ценах соответствующих лет)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8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00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Инвестиции в основной капитал резидентов ОЭЗ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(в ценах соответствующих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8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9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капитал за счет всех источников финансирования </w:t>
            </w:r>
          </w:p>
          <w:p>
            <w:pPr>
              <w:pStyle w:val="Normal"/>
              <w:rPr/>
            </w:pPr>
            <w:r>
              <w:rPr/>
              <w:t>в сопоставимых ценах,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8" w:hanging="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1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занятых в экономике (среднегодо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50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 xml:space="preserve">Фонд заработной плат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90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88</w:t>
            </w:r>
          </w:p>
        </w:tc>
      </w:tr>
      <w:tr>
        <w:trPr>
          <w:trHeight w:val="7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 xml:space="preserve">Номинальные среднедушевые денежные доходы на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90" w:hanging="0"/>
              <w:jc w:val="center"/>
              <w:rPr/>
            </w:pPr>
            <w:r>
              <w:rPr>
                <w:sz w:val="23"/>
                <w:szCs w:val="23"/>
              </w:rPr>
              <w:t>руб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8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>
          <w:trHeight w:val="10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 xml:space="preserve">Реальные располагаемые денежные доходы населения </w:t>
            </w:r>
          </w:p>
          <w:p>
            <w:pPr>
              <w:pStyle w:val="Normal"/>
              <w:ind w:right="-70" w:hanging="0"/>
              <w:rPr/>
            </w:pPr>
            <w:r>
              <w:rPr/>
              <w:t>(к предыдущему год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90" w:hanging="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72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>Среднемесячная номинальная начисленная 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90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>Реальная заработная плата</w:t>
            </w:r>
          </w:p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/>
              <w:t>(к предыдущему год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90" w:hanging="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6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</w:rPr>
              <w:t>Прожиточный минимум</w:t>
            </w:r>
            <w:r>
              <w:rPr/>
              <w:t xml:space="preserve"> </w:t>
            </w:r>
            <w:r>
              <w:rPr>
                <w:b/>
              </w:rPr>
              <w:t>в среднем на душу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90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30</w:t>
            </w:r>
          </w:p>
        </w:tc>
      </w:tr>
      <w:tr>
        <w:trPr>
          <w:trHeight w:val="7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>Доля населения с доходами ниже прожиточного миним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90" w:hanging="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69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 xml:space="preserve">Уровень официально-зарегистрированной безработ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90" w:hanging="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дный индекс потребительских цен</w:t>
            </w:r>
          </w:p>
          <w:p>
            <w:pPr>
              <w:pStyle w:val="Normal"/>
              <w:rPr/>
            </w:pPr>
            <w:r>
              <w:rPr/>
              <w:t>(декабрь к декабр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8" w:hanging="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right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center"/>
        <w:rPr>
          <w:b/>
          <w:b/>
          <w:sz w:val="28"/>
        </w:rPr>
      </w:pPr>
      <w:r>
        <w:rPr>
          <w:b/>
          <w:sz w:val="28"/>
        </w:rPr>
        <w:t>Параметры прогноза социально-экономического развития</w:t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городского округа «Город Калининград» в 2009-2011 г.г.</w:t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254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900"/>
        <w:gridCol w:w="900"/>
        <w:gridCol w:w="953"/>
        <w:gridCol w:w="900"/>
        <w:gridCol w:w="1207"/>
        <w:gridCol w:w="1080"/>
        <w:gridCol w:w="900"/>
        <w:gridCol w:w="1096"/>
        <w:gridCol w:w="1080"/>
        <w:gridCol w:w="1096"/>
        <w:gridCol w:w="1228"/>
      </w:tblGrid>
      <w:tr>
        <w:trPr>
          <w:tblHeader w:val="true"/>
          <w:cantSplit w:val="true"/>
        </w:trPr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</w:tr>
      <w:tr>
        <w:trPr>
          <w:tblHeader w:val="true"/>
          <w:trHeight w:val="323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а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а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ар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ар.</w:t>
            </w:r>
          </w:p>
        </w:tc>
      </w:tr>
      <w:tr>
        <w:trPr>
          <w:trHeight w:val="323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начало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5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1</w:t>
            </w:r>
          </w:p>
        </w:tc>
      </w:tr>
      <w:tr>
        <w:trPr>
          <w:trHeight w:val="323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, занятого в эконом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</w:tr>
      <w:tr>
        <w:trPr>
          <w:trHeight w:val="356" w:hRule="atLeast"/>
          <w:cantSplit w:val="true"/>
        </w:trPr>
        <w:tc>
          <w:tcPr>
            <w:tcW w:w="15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по крупным и средним предприятиям:</w:t>
            </w:r>
          </w:p>
        </w:tc>
      </w:tr>
      <w:tr>
        <w:trPr>
          <w:trHeight w:val="527" w:hRule="atLeast"/>
          <w:cantSplit w:val="true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полезных ископаемых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ействующих ценах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екс производства, к предыдущему году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екс дефля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руб.</w:t>
            </w:r>
          </w:p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527" w:hRule="atLeast"/>
          <w:cantSplit w:val="true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 действующих ценах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индекс производства, к предыдущему году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екс дефля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руб.</w:t>
            </w:r>
          </w:p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,9</w:t>
            </w:r>
          </w:p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6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1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527" w:hRule="atLeast"/>
          <w:cantSplit w:val="true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 действующих ценах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индекс производства, к предыдущему году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екс дефля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руб.</w:t>
            </w:r>
          </w:p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pacing w:lineRule="exact" w:line="320" w:before="10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pacing w:lineRule="exact" w:line="320" w:before="10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pacing w:lineRule="exact" w:line="320" w:before="10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pacing w:lineRule="exact" w:line="320" w:before="10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pacing w:lineRule="exact" w:line="320" w:before="10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pacing w:lineRule="exact" w:line="320" w:before="10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pacing w:lineRule="exact" w:line="320" w:before="10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pacing w:lineRule="exact" w:line="320" w:before="10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pacing w:lineRule="exact" w:line="320" w:before="10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pacing w:lineRule="exact" w:line="320" w:before="10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pacing w:lineRule="exact" w:line="320" w:before="10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1074" w:hRule="atLeast"/>
          <w:cantSplit w:val="true"/>
        </w:trPr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ет всех источников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ействующих ценах;</w:t>
            </w:r>
          </w:p>
          <w:p>
            <w:pPr>
              <w:pStyle w:val="Normal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мп роста, к предыдущему году</w:t>
            </w:r>
          </w:p>
          <w:p>
            <w:pPr>
              <w:pStyle w:val="Normal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екс дефля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 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66" w:hRule="atLeast"/>
          <w:cantSplit w:val="true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  <w:p>
            <w:pPr>
              <w:pStyle w:val="Normal"/>
              <w:widowControl w:val="false"/>
              <w:spacing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457" w:hRule="atLeast"/>
          <w:cantSplit w:val="true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по виду деятельности «строительст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ействующих цен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 роста,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457" w:hRule="atLeast"/>
          <w:cantSplit w:val="true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</w:t>
            </w:r>
          </w:p>
        </w:tc>
      </w:tr>
      <w:tr>
        <w:trPr>
          <w:trHeight w:val="457" w:hRule="atLeast"/>
          <w:cantSplit w:val="true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, 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457" w:hRule="atLeast"/>
          <w:cantSplit w:val="true"/>
        </w:trPr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ействующих цен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 роста, к предыдущему го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екс дефля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425" w:hRule="atLeast"/>
          <w:cantSplit w:val="true"/>
        </w:trPr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ействующих цен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 роста, к предыдущему го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екс дефля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251" w:hRule="atLeast"/>
          <w:cantSplit w:val="true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5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 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5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я начисленная среднемесячная заработная плата,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5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фонда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5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478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ированный финансовый результат деятельности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478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72" w:hRule="atLeast"/>
          <w:cantSplit w:val="true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фициально зарегистрированной безрабо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индекс потребительских цен (декабрь к декабр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,1                              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00" w:after="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 w:before="100" w:after="0"/>
        <w:ind w:right="-6" w:hanging="0"/>
        <w:jc w:val="both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5"/>
        <w:ind w:lef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5"/>
        <w:ind w:lef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на 2009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млн.руб.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2700"/>
        <w:gridCol w:w="1620"/>
        <w:gridCol w:w="1800"/>
      </w:tblGrid>
      <w:tr>
        <w:trPr>
          <w:tblHeader w:val="true"/>
          <w:trHeight w:val="13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hanging="0"/>
              <w:jc w:val="center"/>
              <w:rPr/>
            </w:pPr>
            <w:r>
              <w:rPr/>
              <w:t>Муниципальные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городского округа «Город Калинингр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-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селение граждан из аварийного жилищного фонда в городе Калининграде на 2009-2011 г.г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безопасности дорожного движения в 2009-2012 года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53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52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жильем молодых семей в городе Калининграде» на 2009-2011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53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общего имущества многоквартирных домов городского округа «Город Калининград» в 2009-2011 гг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53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8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первичной медико-санитарной помощи в городе Калининграда на период 2009-2011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и восстановление зеленых насаждений города Калининграда на 2009 год «Зеленый гор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рамма природоохранных мероприятий по оздоровлению экологической обстановки на территории городского округа «Город Калининград» на 2009 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53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Калининграда на 2009-2011 гг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53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етей наружного освещения города Калининграда на 2009-2011 годы «Светлый гор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53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Развитие инженерной инфраструктуры города Калининграда (Газификация) на 2009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53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дворовых территорий на 2009-2011 годы «Мой дв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06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алининградской централизованной библиотечной системы» на 2009-2011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54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340"/>
        <w:gridCol w:w="2160"/>
        <w:gridCol w:w="1620"/>
        <w:gridCol w:w="1440"/>
        <w:gridCol w:w="180"/>
        <w:gridCol w:w="180"/>
        <w:gridCol w:w="1620"/>
      </w:tblGrid>
      <w:tr>
        <w:trPr>
          <w:trHeight w:val="420" w:hRule="atLeast"/>
        </w:trPr>
        <w:tc>
          <w:tcPr>
            <w:tcW w:w="15480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Утверждена постановлением  главы администрации городского  округа «Город Калининград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от 25 сентября 2008г. №1545 (в редакции постановления главы администрации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ского  округа от 02 декабря 2008г. №1999)</w:t>
            </w:r>
          </w:p>
        </w:tc>
      </w:tr>
      <w:tr>
        <w:trPr>
          <w:trHeight w:val="420" w:hRule="atLeast"/>
        </w:trPr>
        <w:tc>
          <w:tcPr>
            <w:tcW w:w="154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НАЯ ИНВЕСТИЦИОННАЯ ПРОГРАММА НА 2009 ГОД</w:t>
            </w:r>
          </w:p>
        </w:tc>
      </w:tr>
      <w:tr>
        <w:trPr>
          <w:trHeight w:val="75" w:hRule="atLeast"/>
        </w:trPr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 инвестиций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</w:tr>
      <w:tr>
        <w:trPr>
          <w:trHeight w:val="34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средства</w:t>
            </w:r>
          </w:p>
        </w:tc>
      </w:tr>
      <w:tr>
        <w:trPr>
          <w:trHeight w:val="15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городского округа</w:t>
            </w:r>
          </w:p>
        </w:tc>
      </w:tr>
      <w:tr>
        <w:trPr>
          <w:trHeight w:val="3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объектам адресной инвестиционной программ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 542 39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 436 579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24 272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81 545,6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. ОБЪЕКТЫ ФЕДЕРАЛЬНЫХ И ОБЛАСТНЫХ ПРОГРАММ, </w:t>
            </w:r>
            <w:r>
              <w:rPr>
                <w:b/>
                <w:bCs/>
                <w:sz w:val="24"/>
                <w:szCs w:val="24"/>
              </w:rPr>
              <w:t>в т.ч.</w:t>
            </w:r>
          </w:p>
        </w:tc>
      </w:tr>
      <w:tr>
        <w:trPr>
          <w:trHeight w:val="642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по объектам федеральных и областных програм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253 89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36 579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 272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3 041,6</w:t>
            </w:r>
          </w:p>
        </w:tc>
      </w:tr>
      <w:tr>
        <w:trPr>
          <w:trHeight w:val="5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Объекты Федеральной целевой программы развития Калининградской области на период до 2014 года</w:t>
            </w:r>
          </w:p>
        </w:tc>
      </w:tr>
      <w:tr>
        <w:trPr>
          <w:trHeight w:val="8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берегозащитных сооружений улицы Правая Набережная в г. Калининграде (2-я очередь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26 000,0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7 300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 740,0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22 960,0   </w:t>
            </w:r>
          </w:p>
        </w:tc>
      </w:tr>
      <w:tr>
        <w:trPr>
          <w:trHeight w:val="8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РТС "Северная" по ул.Сибирякова в г.Калининград (I очередь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98 350,0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80 960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478,0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13 912,0   </w:t>
            </w:r>
          </w:p>
        </w:tc>
      </w:tr>
      <w:tr>
        <w:trPr>
          <w:trHeight w:val="70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а по ул. Сусанина - Б.Окружная - МНС - 2, г. Калинингра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30 300,0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ервой очереди объединенных очистных сооружений с канализационными объектами и сетями г. Калини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63 050,0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73 120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7 990,0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71 940,0   </w:t>
            </w:r>
          </w:p>
        </w:tc>
      </w:tr>
      <w:tr>
        <w:trPr>
          <w:trHeight w:val="8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2-х резервуаров чистой воды и реконструкция ВНС "Горьковская" в г.Калининграде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24 850,0  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04 850,0   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 000,0   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16 000,0   </w:t>
            </w:r>
          </w:p>
        </w:tc>
      </w:tr>
      <w:tr>
        <w:trPr>
          <w:trHeight w:val="71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7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чистных сооружений, г. Калининград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878 300,0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751 440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5 370,0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101 490,0   </w:t>
            </w:r>
          </w:p>
        </w:tc>
      </w:tr>
      <w:tr>
        <w:trPr>
          <w:trHeight w:val="1057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КНС и коллекторов в Восточном жилом районе г.Калининграда, Калининградская область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3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13 000,0   </w:t>
            </w:r>
          </w:p>
        </w:tc>
      </w:tr>
      <w:tr>
        <w:trPr>
          <w:trHeight w:val="71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Реконструкция Южной водопроводной станции №2, г.Калинингра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5 26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5 260,0   </w:t>
            </w:r>
          </w:p>
        </w:tc>
      </w:tr>
      <w:tr>
        <w:trPr>
          <w:trHeight w:val="71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7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вой котельной на территории БСМП по ул. Невского в г.Калининград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3 359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8 189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034,0  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12 136,0   </w:t>
            </w:r>
          </w:p>
        </w:tc>
      </w:tr>
      <w:tr>
        <w:trPr>
          <w:trHeight w:val="697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7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щеобразовательной школы на 1000 мест в г.Калининград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85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00 00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7 000,0  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68 000,0   </w:t>
            </w:r>
          </w:p>
        </w:tc>
      </w:tr>
      <w:tr>
        <w:trPr>
          <w:trHeight w:val="537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7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оопарка, г.Калининград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99 592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0 47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074,0  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78 048,0   </w:t>
            </w:r>
          </w:p>
        </w:tc>
      </w:tr>
      <w:tr>
        <w:trPr>
          <w:trHeight w:val="6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 Объекты подпрограммы "Автомобильные дороги" ФЦП "Модернизация транспортной системы России                                                        (2002-2010 годы)" с учетом продления ее действия до 2015 г.</w:t>
            </w:r>
          </w:p>
        </w:tc>
      </w:tr>
      <w:tr>
        <w:trPr>
          <w:trHeight w:val="110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остового перехода через реки Старая и Новая Преголя в городе Калининграде, Калининград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000,0</w:t>
            </w:r>
          </w:p>
        </w:tc>
      </w:tr>
      <w:tr>
        <w:trPr>
          <w:trHeight w:val="70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 Объекты целевой программы Калининградской области "Повышение безопасности дорожного движения                                                                                            в 2008-2012 годах"</w:t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"Строительство надземного перехода в районе спорткомплекса "Юность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50,0</w:t>
            </w:r>
          </w:p>
        </w:tc>
      </w:tr>
      <w:tr>
        <w:trPr>
          <w:trHeight w:val="7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адземного перехода в районе спорткомплекса Юност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60 900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100,0</w:t>
            </w:r>
          </w:p>
        </w:tc>
      </w:tr>
      <w:tr>
        <w:trPr>
          <w:trHeight w:val="8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надземного перехода в районе торгового центра "Московский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00,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 Объекты областной инвестиционной программы</w:t>
            </w:r>
          </w:p>
        </w:tc>
      </w:tr>
      <w:tr>
        <w:trPr>
          <w:trHeight w:val="810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ясли-сад на 240 мест с бассейном по ул.В.Фермора в Северном жилом районе г.Калинингра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18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5 636,4  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545,6</w:t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I. ПРОЧИЕ ОБЪЕКТЫ 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по прочим объектам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 50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 504,0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улицы Гагар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85 003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 003,0</w:t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Реконструкция ул. М.Борзова (от ул. Каштановая аллея до ул. Ломоносова), в т.ч. экспертиз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 161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61,0</w:t>
            </w:r>
          </w:p>
        </w:tc>
      </w:tr>
      <w:tr>
        <w:trPr>
          <w:trHeight w:val="78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Реконструкция Советского пр. от ул.М.Борзова до пос. Чкаловск, в т.ч. экспертиз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8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,0</w:t>
            </w:r>
          </w:p>
        </w:tc>
      </w:tr>
      <w:tr>
        <w:trPr>
          <w:trHeight w:val="8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Реконструкция ул. Карташева, в том числе устройство сетей хозяйственно-бытовой канализации", в т.ч.экспертиз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5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00,0</w:t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Реконструкция путепровода через ж/д пути по ул. Аллея смелых, в т.ч. экспертиз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2 500,0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00,0</w:t>
            </w:r>
          </w:p>
        </w:tc>
      </w:tr>
      <w:tr>
        <w:trPr>
          <w:trHeight w:val="8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Строительство ул. Батальная от ул. О.Кошевого до ул. У.Громов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350,0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>
          <w:trHeight w:val="8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транспортной развязки через ж/д пути, включая ул. Гайдара", в т.ч. эксперти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1 056,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11 056,0   </w:t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перационного блока МУЗ "Центральная городская больниц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0 000,0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000,0</w:t>
            </w:r>
          </w:p>
        </w:tc>
      </w:tr>
      <w:tr>
        <w:trPr>
          <w:trHeight w:val="8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рансформаторной подстанции и реконструкция уличных сетей в пос. Октябрьский (2  этап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 648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648,0</w:t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канализации в пос. А. Космодемьянского (1 очередь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5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00,0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к теплоцентрали ДЮЦ на ул. Комсомольск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378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78,0</w:t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главного канализационного коллектора от ул. Галицкого до Гвардейского   пр-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4 608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08,0</w:t>
            </w:r>
          </w:p>
        </w:tc>
      </w:tr>
      <w:tr>
        <w:trPr>
          <w:trHeight w:val="8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Реконструкция гидротехнических сооружений и рекреационной зоны озера Поплавок в г. Калининград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200,0   </w:t>
            </w:r>
          </w:p>
        </w:tc>
      </w:tr>
      <w:tr>
        <w:trPr>
          <w:trHeight w:val="8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еконструкция мансарды МОУ ДОД "Детской школы искусств им.Чайковского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9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00,0</w:t>
            </w:r>
          </w:p>
        </w:tc>
      </w:tr>
      <w:tr>
        <w:trPr>
          <w:trHeight w:val="8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котельной МОУ ДОД "Детская музыкальная школа им. Р.М.Глиэра" на газовое топливо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 5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00,0</w:t>
            </w:r>
          </w:p>
        </w:tc>
      </w:tr>
      <w:tr>
        <w:trPr>
          <w:trHeight w:val="8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чердачного помещения детской художественной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 300,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00,0</w:t>
            </w:r>
          </w:p>
        </w:tc>
      </w:tr>
    </w:tbl>
    <w:p>
      <w:pPr>
        <w:pStyle w:val="Normal"/>
        <w:widowControl w:val="false"/>
        <w:spacing w:lineRule="exact" w:line="320" w:before="100" w:after="0"/>
        <w:ind w:left="1120" w:right="-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left="-993" w:hanging="0"/>
        <w:jc w:val="right"/>
        <w:rPr/>
      </w:pPr>
      <w:r>
        <w:rPr/>
        <w:t>Приложение 5</w:t>
      </w:r>
    </w:p>
    <w:p>
      <w:pPr>
        <w:pStyle w:val="Heading5"/>
        <w:ind w:left="-993" w:hanging="0"/>
        <w:jc w:val="center"/>
        <w:rPr/>
      </w:pPr>
      <w:r>
        <w:rPr/>
        <w:t>План ремонта по отраслям городского хозяйства на 2009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980"/>
        <w:gridCol w:w="270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09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монт, </w:t>
            </w:r>
            <w:r>
              <w:rPr>
                <w:bCs/>
                <w:sz w:val="28"/>
                <w:szCs w:val="28"/>
              </w:rPr>
              <w:t>всего,  в том числе по отрасля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79 620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  <w:r>
              <w:rPr>
                <w:bCs/>
                <w:sz w:val="28"/>
                <w:szCs w:val="28"/>
              </w:rPr>
              <w:t>, всего,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 541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са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5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95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9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кольны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7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е лаге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6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психолого-педагогической реабилитации и коррекции (ЦППРиК), ГЦ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школьные учебные комбин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7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35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4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95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Больницы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3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храны материнства и дет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1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209 65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Жилищное хозяйство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аневренного фонда, муниципальных общежитий и муниципальных квартир,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архитектуры и стро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5 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  <w:r>
              <w:rPr>
                <w:sz w:val="28"/>
                <w:szCs w:val="28"/>
              </w:rPr>
              <w:t>, всего,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164 65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,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родск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,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8 17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родск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 25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архитектуры и стро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 92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,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 90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родск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90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 по благоустройству,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 56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родск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56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трас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2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 «Эксплуатация здания мэр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 w:before="100" w:after="0"/>
        <w:ind w:left="1120" w:right="-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11"/>
      <w:footnotePr>
        <w:numFmt w:val="decimal"/>
      </w:footnotePr>
      <w:type w:val="nextPage"/>
      <w:pgSz w:orient="landscape" w:w="16838" w:h="11906"/>
      <w:pgMar w:left="1134" w:right="851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7"/>
        <w:pBdr>
          <w:top w:val="single" w:sz="6" w:space="0" w:color="000000"/>
        </w:pBdr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РФ – «Срочная информация по актуальным вопросам» Федеральной службы государственной статистики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боты, выполненные организациями собственными силами по виду деятельности «строительство» на основании договоров и (или) контрактов, заключаемых с заказчик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56"/>
        </w:tabs>
        <w:ind w:left="285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5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20" w:before="100" w:after="0"/>
      <w:ind w:left="1120" w:right="-6" w:hanging="0"/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  <w:lang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  <w:ind w:left="0" w:hanging="0"/>
      <w:jc w:val="center"/>
    </w:pPr>
    <w:rPr>
      <w:b/>
      <w:sz w:val="24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ind w:firstLine="851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left="241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left="-851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57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28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284" w:firstLine="284"/>
    </w:pPr>
    <w:rPr>
      <w:sz w:val="28"/>
    </w:rPr>
  </w:style>
  <w:style w:type="paragraph" w:styleId="Style9">
    <w:name w:val="Цитата"/>
    <w:basedOn w:val="Normal"/>
    <w:qFormat/>
    <w:pPr>
      <w:ind w:left="12240" w:right="964" w:firstLine="720"/>
      <w:jc w:val="center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ind w:left="720" w:hanging="720"/>
      <w:jc w:val="center"/>
    </w:pPr>
    <w:rPr>
      <w:b/>
      <w:sz w:val="28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sz w:val="24"/>
    </w:rPr>
  </w:style>
  <w:style w:type="paragraph" w:styleId="Style10">
    <w:name w:val="Стиль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BodyText3">
    <w:name w:val="Body Text 3"/>
    <w:basedOn w:val="Normal"/>
    <w:qFormat/>
    <w:pPr>
      <w:jc w:val="both"/>
    </w:pPr>
    <w:rPr>
      <w:sz w:val="26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color w:val="FFFFFF"/>
      <w:sz w:val="26"/>
      <w:szCs w:val="26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33">
    <w:name w:val="xl3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0">
    <w:name w:val="xl40"/>
    <w:basedOn w:val="Normal"/>
    <w:qFormat/>
    <w:pPr>
      <w:shd w:fill="FFFFFF" w:val="clear"/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1">
    <w:name w:val="xl41"/>
    <w:basedOn w:val="Normal"/>
    <w:qFormat/>
    <w:pPr>
      <w:shd w:fill="FFFFFF" w:val="clear"/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2">
    <w:name w:val="xl42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3">
    <w:name w:val="xl4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color w:val="FFFFFF"/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8">
    <w:name w:val="xl48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color w:val="FFFFFF"/>
      <w:sz w:val="26"/>
      <w:szCs w:val="26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53">
    <w:name w:val="xl5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55">
    <w:name w:val="xl5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59">
    <w:name w:val="xl59"/>
    <w:basedOn w:val="Normal"/>
    <w:qFormat/>
    <w:pPr>
      <w:shd w:fill="FFFFFF" w:val="clear"/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60">
    <w:name w:val="xl60"/>
    <w:basedOn w:val="Normal"/>
    <w:qFormat/>
    <w:pPr>
      <w:shd w:fill="FFFFFF" w:val="clear"/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61">
    <w:name w:val="xl61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color w:val="FF0000"/>
      <w:sz w:val="26"/>
      <w:szCs w:val="2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color w:val="FFFFFF"/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color w:val="FF0000"/>
      <w:sz w:val="26"/>
      <w:szCs w:val="26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ascii="Times New Roman CYR" w:hAnsi="Times New Roman CYR" w:cs="Times New Roman CYR"/>
      <w:b/>
      <w:bCs/>
      <w:color w:val="FF0000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color w:val="FF0000"/>
      <w:sz w:val="26"/>
      <w:szCs w:val="26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</w:pPr>
    <w:rPr>
      <w:rFonts w:ascii="Times New Roman CYR" w:hAnsi="Times New Roman CYR" w:cs="Times New Roman CYR"/>
      <w:b/>
      <w:bCs/>
      <w:color w:val="000000"/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ascii="Times New Roman CYR" w:hAnsi="Times New Roman CYR" w:cs="Times New Roman CYR"/>
      <w:b/>
      <w:bCs/>
      <w:color w:val="FF0000"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color w:val="FFFFFF"/>
      <w:sz w:val="26"/>
      <w:szCs w:val="26"/>
    </w:rPr>
  </w:style>
  <w:style w:type="paragraph" w:styleId="Xl76">
    <w:name w:val="xl76"/>
    <w:basedOn w:val="Normal"/>
    <w:qFormat/>
    <w:pPr>
      <w:shd w:fill="FFFFFF" w:val="clear"/>
      <w:spacing w:before="280" w:after="280"/>
      <w:jc w:val="center"/>
    </w:pPr>
    <w:rPr>
      <w:rFonts w:ascii="Times New Roman CYR" w:hAnsi="Times New Roman CYR" w:cs="Times New Roman CYR"/>
      <w:b/>
      <w:bCs/>
      <w:color w:val="FFFFFF"/>
      <w:sz w:val="26"/>
      <w:szCs w:val="26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rFonts w:ascii="Times New Roman CYR" w:hAnsi="Times New Roman CYR" w:cs="Times New Roman CYR"/>
      <w:b/>
      <w:bCs/>
      <w:color w:val="FFFFFF"/>
      <w:sz w:val="26"/>
      <w:szCs w:val="26"/>
    </w:rPr>
  </w:style>
  <w:style w:type="paragraph" w:styleId="Xl78">
    <w:name w:val="xl78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color w:val="FFFFFF"/>
      <w:sz w:val="26"/>
      <w:szCs w:val="26"/>
    </w:rPr>
  </w:style>
  <w:style w:type="paragraph" w:styleId="Xl80">
    <w:name w:val="xl80"/>
    <w:basedOn w:val="Normal"/>
    <w:qFormat/>
    <w:pPr>
      <w:shd w:fill="FFFF99" w:val="clear"/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81">
    <w:name w:val="xl81"/>
    <w:basedOn w:val="Normal"/>
    <w:qFormat/>
    <w:pPr>
      <w:shd w:fill="FFFF99" w:val="clear"/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</w:pPr>
    <w:rPr>
      <w:rFonts w:ascii="Times New Roman CYR" w:hAnsi="Times New Roman CYR" w:cs="Times New Roman CYR"/>
      <w:b/>
      <w:bCs/>
      <w:color w:val="FF0000"/>
      <w:sz w:val="26"/>
      <w:szCs w:val="26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sz w:val="26"/>
      <w:szCs w:val="26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sz w:val="26"/>
      <w:szCs w:val="26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sz w:val="26"/>
      <w:szCs w:val="26"/>
    </w:rPr>
  </w:style>
  <w:style w:type="paragraph" w:styleId="Xl90">
    <w:name w:val="xl90"/>
    <w:basedOn w:val="Normal"/>
    <w:qFormat/>
    <w:pP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  <w:u w:val="single"/>
    </w:rPr>
  </w:style>
  <w:style w:type="paragraph" w:styleId="Xl92">
    <w:name w:val="xl92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40"/>
      <w:szCs w:val="4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color w:val="FFFFFF"/>
      <w:sz w:val="26"/>
      <w:szCs w:val="26"/>
    </w:rPr>
  </w:style>
  <w:style w:type="paragraph" w:styleId="Tablename">
    <w:name w:val="Table name"/>
    <w:qFormat/>
    <w:pPr>
      <w:widowControl w:val="false"/>
      <w:overflowPunct w:val="false"/>
      <w:autoSpaceDE w:val="false"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8:37:00Z</dcterms:created>
  <dc:creator>Пацевин</dc:creator>
  <dc:description/>
  <cp:keywords/>
  <dc:language>en-US</dc:language>
  <cp:lastModifiedBy>user</cp:lastModifiedBy>
  <cp:lastPrinted>2008-12-24T16:25:00Z</cp:lastPrinted>
  <dcterms:modified xsi:type="dcterms:W3CDTF">2008-12-30T07:22:00Z</dcterms:modified>
  <cp:revision>23</cp:revision>
  <dc:subject/>
  <dc:title>                                                                            </dc:title>
</cp:coreProperties>
</file>